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E</w:t>
        <w:noBreakHyphen/>
        <w:t>METER</w:t>
        <w:noBreakHyphen/>
        <w:t>READs</w:t>
      </w:r>
    </w:p>
    <w:p>
      <w:pPr>
        <w:pStyle w:val="Subtitle"/>
        <w:rPr>
          <w:b w:val="false"/>
          <w:b w:val="false"/>
        </w:rPr>
      </w:pPr>
      <w:r>
        <w:rPr>
          <w:b w:val="false"/>
        </w:rPr>
        <w:t>UND ARK</w:t>
        <w:noBreakHyphen/>
        <w:t>BRÜCHE</w:t>
      </w:r>
    </w:p>
    <w:p>
      <w:pPr>
        <w:pStyle w:val="Normal"/>
        <w:jc w:val="center"/>
        <w:rPr>
          <w:b/>
          <w:b/>
          <w:sz w:val="56"/>
          <w:lang w:val="de-DE"/>
        </w:rPr>
      </w:pPr>
      <w:r>
        <w:rPr>
          <w:b/>
          <w:sz w:val="56"/>
          <w:lang w:val="de-DE"/>
        </w:rPr>
      </w:r>
    </w:p>
    <w:p>
      <w:pPr>
        <w:pStyle w:val="Normal"/>
        <w:jc w:val="center"/>
        <w:rPr>
          <w:sz w:val="32"/>
          <w:lang w:val="de-DE"/>
        </w:rPr>
      </w:pPr>
      <w:r>
        <w:rPr>
          <w:sz w:val="32"/>
          <w:lang w:val="de-DE"/>
        </w:rPr>
        <w:t>Ein Vortrag vom</w:t>
      </w:r>
    </w:p>
    <w:p>
      <w:pPr>
        <w:pStyle w:val="Normal"/>
        <w:jc w:val="center"/>
        <w:rPr>
          <w:sz w:val="32"/>
          <w:lang w:val="de-DE"/>
        </w:rPr>
      </w:pPr>
      <w:r>
        <w:rPr>
          <w:sz w:val="32"/>
          <w:lang w:val="de-DE"/>
        </w:rPr>
        <w:t>17. Juli 1962</w:t>
      </w:r>
    </w:p>
    <w:p>
      <w:pPr>
        <w:pStyle w:val="Normal"/>
        <w:jc w:val="center"/>
        <w:rPr>
          <w:i/>
          <w:i/>
          <w:sz w:val="24"/>
          <w:lang w:val="de-DE"/>
        </w:rPr>
      </w:pPr>
      <w:r>
        <w:rPr>
          <w:i/>
          <w:sz w:val="24"/>
          <w:lang w:val="de-DE"/>
        </w:rPr>
      </w:r>
    </w:p>
    <w:p>
      <w:pPr>
        <w:pStyle w:val="Normal"/>
        <w:jc w:val="center"/>
        <w:rPr>
          <w:i/>
          <w:i/>
          <w:sz w:val="24"/>
          <w:lang w:val="de-DE"/>
        </w:rPr>
      </w:pPr>
      <w:r>
        <w:rPr>
          <w:i/>
          <w:sz w:val="24"/>
          <w:lang w:val="de-DE"/>
        </w:rPr>
      </w:r>
    </w:p>
    <w:p>
      <w:pPr>
        <w:pStyle w:val="Normal"/>
        <w:jc w:val="center"/>
        <w:rPr>
          <w:i/>
          <w:i/>
          <w:sz w:val="24"/>
          <w:lang w:val="de-DE"/>
        </w:rPr>
      </w:pPr>
      <w:r>
        <w:rPr>
          <w:i/>
          <w:sz w:val="24"/>
          <w:lang w:val="de-DE"/>
        </w:rPr>
      </w:r>
    </w:p>
    <w:p>
      <w:pPr>
        <w:pStyle w:val="Normal"/>
        <w:spacing w:before="0" w:after="120"/>
        <w:ind w:firstLine="709"/>
        <w:jc w:val="both"/>
        <w:rPr>
          <w:sz w:val="24"/>
          <w:lang w:val="de-DE"/>
        </w:rPr>
      </w:pPr>
      <w:r>
        <w:rPr>
          <w:sz w:val="24"/>
          <w:lang w:val="de-DE"/>
        </w:rPr>
        <w:t>Danke.</w:t>
      </w:r>
    </w:p>
    <w:p>
      <w:pPr>
        <w:pStyle w:val="Normal"/>
        <w:spacing w:before="0" w:after="120"/>
        <w:ind w:firstLine="709"/>
        <w:jc w:val="both"/>
        <w:rPr/>
      </w:pPr>
      <w:r>
        <w:rPr>
          <w:sz w:val="24"/>
          <w:lang w:val="de-DE"/>
        </w:rPr>
        <w:t>Ich habe eben allen Instrukteuren Übertretungszettel gegeben, Sie sollten also sehr erfreut sein. Sie geraten auf diesen festgefahrenen Flow, wissen Sie? Und sie fahren fort, diese auszuteilen und auszuteilen. Und sie gelangen zu einem Punkt, an dem sie, wenn man ihnen nicht ein paar gibt, Terminale einschnappen werden.</w:t>
      </w:r>
    </w:p>
    <w:p>
      <w:pPr>
        <w:pStyle w:val="Normal"/>
        <w:spacing w:before="0" w:after="120"/>
        <w:ind w:firstLine="709"/>
        <w:jc w:val="both"/>
        <w:rPr>
          <w:sz w:val="24"/>
          <w:lang w:val="de-DE"/>
        </w:rPr>
      </w:pPr>
      <w:r>
        <w:rPr>
          <w:sz w:val="24"/>
          <w:lang w:val="de-DE"/>
        </w:rPr>
        <w:t>Es ist schön, Sie hier zu sehen. Einige von Ihnen sehen so aus, als würden Sie über</w:t>
        <w:softHyphen/>
        <w:t>leben. Kein grosser Prozentsatz.</w:t>
      </w:r>
    </w:p>
    <w:p>
      <w:pPr>
        <w:pStyle w:val="Normal"/>
        <w:spacing w:before="0" w:after="120"/>
        <w:ind w:firstLine="709"/>
        <w:jc w:val="both"/>
        <w:rPr>
          <w:sz w:val="24"/>
          <w:lang w:val="de-DE"/>
        </w:rPr>
      </w:pPr>
      <w:r>
        <w:rPr>
          <w:sz w:val="24"/>
          <w:lang w:val="de-DE"/>
        </w:rPr>
        <w:t>Und den Wievielten haben wir heute?</w:t>
      </w:r>
    </w:p>
    <w:p>
      <w:pPr>
        <w:pStyle w:val="Normal"/>
        <w:spacing w:before="0" w:after="120"/>
        <w:ind w:firstLine="709"/>
        <w:jc w:val="both"/>
        <w:rPr>
          <w:sz w:val="24"/>
          <w:lang w:val="de-DE"/>
        </w:rPr>
      </w:pPr>
      <w:r>
        <w:rPr>
          <w:sz w:val="24"/>
          <w:lang w:val="de-DE"/>
        </w:rPr>
        <w:t>Den siebzehnten Juli AD 12, erster Vortrag, Spezieller Saint</w:t>
        <w:noBreakHyphen/>
        <w:t>Hill</w:t>
        <w:noBreakHyphen/>
        <w:t>Unterwei</w:t>
        <w:softHyphen/>
        <w:t>sungskurs.</w:t>
      </w:r>
    </w:p>
    <w:p>
      <w:pPr>
        <w:pStyle w:val="Normal"/>
        <w:spacing w:before="0" w:after="120"/>
        <w:ind w:firstLine="709"/>
        <w:jc w:val="both"/>
        <w:rPr/>
      </w:pPr>
      <w:r>
        <w:rPr>
          <w:sz w:val="24"/>
          <w:lang w:val="de-DE"/>
        </w:rPr>
        <w:t>Okay. Also, es gibt heute abend nicht viel, worüber ich zu Ihnen sprechen könnte. Alles wurde für Sie vollkommen gerade gebogen, und Sie sehen völlig klar. Und es freut mich, das zu sehen. Es freut mich, das zu sehen. Sobald Sie noch ein paar Brillen und ein paar Lupen bekommen, besteht eine gewisse Möglichkeit, dass Ihre Brennweite mit dem Abstand der Nadelspitze zusammenfallen kann, verzweifeln Sie also nicht. Verzweifeln Sie nicht.</w:t>
      </w:r>
    </w:p>
    <w:p>
      <w:pPr>
        <w:pStyle w:val="Normal"/>
        <w:spacing w:before="0" w:after="120"/>
        <w:ind w:firstLine="709"/>
        <w:jc w:val="both"/>
        <w:rPr/>
      </w:pPr>
      <w:r>
        <w:rPr>
          <w:sz w:val="24"/>
          <w:lang w:val="de-DE"/>
        </w:rPr>
        <w:t>In den Vereinigten Staaten bringt man den Menschen heutzutage mit einem Blitz</w:t>
        <w:softHyphen/>
        <w:t>system das Lesen bei. Man öffnet eine Klappe, und das gibt einem zwei Wörter in einer hundertstel Sekunde. Und man soll in der Lage sein, diese zwei Wörter in dieser hun</w:t>
        <w:softHyphen/>
        <w:t>dertstel Sekunde zu lesen und so weiter. Und alle sind dabei durchgefallen.</w:t>
      </w:r>
    </w:p>
    <w:p>
      <w:pPr>
        <w:pStyle w:val="Normal"/>
        <w:spacing w:before="0" w:after="120"/>
        <w:ind w:firstLine="709"/>
        <w:jc w:val="both"/>
        <w:rPr>
          <w:sz w:val="24"/>
          <w:lang w:val="de-DE"/>
        </w:rPr>
      </w:pPr>
      <w:r>
        <w:rPr>
          <w:sz w:val="24"/>
          <w:lang w:val="de-DE"/>
        </w:rPr>
        <w:t>Wir erzielen also einen gewissen Fortschritt. Wir erzielen einen gewissen Fortschritt. Wenigstens wissen wir jetzt, dass die Menschen nicht sehen können. Das ist Fortschritt.</w:t>
      </w:r>
    </w:p>
    <w:p>
      <w:pPr>
        <w:pStyle w:val="Normal"/>
        <w:spacing w:before="0" w:after="120"/>
        <w:ind w:firstLine="709"/>
        <w:jc w:val="both"/>
        <w:rPr>
          <w:sz w:val="24"/>
          <w:lang w:val="de-DE"/>
        </w:rPr>
      </w:pPr>
      <w:r>
        <w:rPr>
          <w:sz w:val="24"/>
          <w:lang w:val="de-DE"/>
        </w:rPr>
        <w:t>In Ordnung. Betrachten wir etwas ganz Banales, etwas, worüber Sie alles wissen. Sie können sich geistig entspannen. Werfen wir einen Blick auf das Thema “Beziehung zwischen E</w:t>
        <w:noBreakHyphen/>
        <w:t>Meter</w:t>
        <w:noBreakHyphen/>
        <w:t>Ablesung und ARK</w:t>
        <w:noBreakHyphen/>
        <w:t>Brüchen”.</w:t>
      </w:r>
    </w:p>
    <w:p>
      <w:pPr>
        <w:pStyle w:val="Normal"/>
        <w:spacing w:before="0" w:after="80"/>
        <w:ind w:firstLine="709"/>
        <w:jc w:val="both"/>
        <w:rPr/>
      </w:pPr>
      <w:r>
        <w:rPr>
          <w:sz w:val="24"/>
          <w:lang w:val="de-DE"/>
        </w:rPr>
        <w:t>Modell</w:t>
        <w:noBreakHyphen/>
        <w:t>Sitzung 23. Juni AD 12, in ihrer verbesserten Form (sie wurde verbessert, indem die Havingness aus dem Anfangs</w:t>
        <w:noBreakHyphen/>
        <w:t>Rudiment weggelassen wurde), gibt uns ein Mittel, das alles andere aufdeckt. Sobald wir diese Modell</w:t>
        <w:noBreakHyphen/>
        <w:t>Sitzung und repetitive Rudi</w:t>
        <w:softHyphen/>
        <w:t>mente – repetitive Anfangsrudimente – und repetitives Prepchecken verwenden, haben wir die Technologie tatsächlich soweit reduziert, dass sie sehr leicht und sehr verlässlich ausgeführt werden kann. Es ist sehr leicht, diese Dinge zu machen. Sie sind nicht kom</w:t>
        <w:softHyphen/>
        <w:t>plex. Sie machen sich keine Sorgen darüber, Was</w:t>
        <w:noBreakHyphen/>
        <w:t>Fragen zu formulieren. Sie machen sich keine Sorgen über dieses und jenes. Tatsächlich sind reichlich Formulare vorhan</w:t>
        <w:softHyphen/>
        <w:t>den, die Ihnen Null</w:t>
        <w:noBreakHyphen/>
        <w:t>Fragen für diesen und jenen PC angeben. Und Sie selber können, wenn Sie sich ausdenken, was mit dem PC verkehrt sein könnte, sich auch Listen von Null</w:t>
        <w:noBreakHyphen/>
        <w:t>Fragen für einen bestimmten PC ausdenken, wozu Sie in der Lage sein sollten.</w:t>
      </w:r>
    </w:p>
    <w:p>
      <w:pPr>
        <w:pStyle w:val="Normal"/>
        <w:spacing w:before="0" w:after="120"/>
        <w:ind w:firstLine="709"/>
        <w:jc w:val="both"/>
        <w:rPr/>
      </w:pPr>
      <w:r>
        <w:rPr>
          <w:sz w:val="24"/>
          <w:lang w:val="de-DE"/>
        </w:rPr>
        <w:t>Und alles gipfelt in der Ausmerzung technischer Variablen. Und es gibt dort nichts, in der Modell</w:t>
        <w:noBreakHyphen/>
        <w:t>Sitzung oder in ihrer Verfahrensweise oder bei irgendetwas, das mit dem in Verbindung steht, was Sie mündlich mit dem PC machen und so weiter, das noch viele Fragen offen lässt. Ah, man kann darüber herumdebattieren, ob Sie die Mittelrudi</w:t>
        <w:softHyphen/>
        <w:t>mente durch repetitive Überprüfung oder durch Schnellüberprüfung hereinbringen, bevor Sie die Null</w:t>
        <w:noBreakHyphen/>
        <w:t>Frage überprüfen. Und man kann behaupten, dass man, wenn die Mittelrudimente sauber sind, die Null</w:t>
        <w:noBreakHyphen/>
        <w:t xml:space="preserve">Frage dann nicht erneut überprüfen müsste </w:t>
        <w:noBreakHyphen/>
        <w:t>was Sie aber tun sollten. Sie sollten die Null</w:t>
        <w:noBreakHyphen/>
        <w:t>Frage immer erneut überprüfen.</w:t>
      </w:r>
    </w:p>
    <w:p>
      <w:pPr>
        <w:pStyle w:val="Normal"/>
        <w:spacing w:before="0" w:after="120"/>
        <w:ind w:firstLine="709"/>
        <w:jc w:val="both"/>
        <w:rPr/>
      </w:pPr>
      <w:r>
        <w:rPr>
          <w:sz w:val="24"/>
          <w:lang w:val="de-DE"/>
        </w:rPr>
        <w:t>Viele Fragen können auftauchen, aber ehrlich gesagt sind keine dieser Dinge fähig zu ARK</w:t>
        <w:noBreakHyphen/>
        <w:t>Brüchen oder anfällig für ARK</w:t>
        <w:noBreakHyphen/>
        <w:t>Brüche – fähig dazu einen PC zu ARK</w:t>
        <w:noBreakHyphen/>
        <w:t>brechen oder anfällig dafür, ARK</w:t>
        <w:noBreakHyphen/>
        <w:t>Brüche zu erzeugen. Es ist in solchem Grade geglättet, dass selbst eine relativ mittelmässige Auditing</w:t>
        <w:noBreakHyphen/>
        <w:t>Leistung doch den Effekt hätte, dass ein PC sich verbessert, Gewinne hat und Fortschritte auf dem Weg nach oben macht.</w:t>
      </w:r>
    </w:p>
    <w:p>
      <w:pPr>
        <w:pStyle w:val="Normal"/>
        <w:spacing w:before="0" w:after="120"/>
        <w:ind w:firstLine="709"/>
        <w:jc w:val="both"/>
        <w:rPr/>
      </w:pPr>
      <w:r>
        <w:rPr>
          <w:sz w:val="24"/>
          <w:lang w:val="de-DE"/>
        </w:rPr>
        <w:t>Und es macht die Einfachheit dieser existierenden Technologie sichtbar, auch die Einfachheit von Routine 3GA; es gibt nichts kompliziertes an der 3GA – es macht lediglich eine Sache sichtbar, und das ist die E</w:t>
        <w:noBreakHyphen/>
        <w:t>Meter</w:t>
        <w:noBreakHyphen/>
        <w:t>Ablesung. Sie nehmen all diese Konstanten her und stellen fest, dass Sie sie durchführen – und das ziemlich gut.</w:t>
      </w:r>
    </w:p>
    <w:p>
      <w:pPr>
        <w:pStyle w:val="Normal"/>
        <w:spacing w:before="0" w:after="120"/>
        <w:ind w:firstLine="709"/>
        <w:jc w:val="both"/>
        <w:rPr/>
      </w:pPr>
      <w:r>
        <w:rPr>
          <w:sz w:val="24"/>
          <w:lang w:val="de-DE"/>
        </w:rPr>
        <w:t xml:space="preserve">Sehen Sie, Sie brauchen diese Sachen nicht perfekt zu machen, um ein Ergebnis zu erzielen. Sie sollten in der Lage sein, sie perfekt zu machen. Sie sollten imstande sein, eine gute Leistung zu erbringen. Aber Sie sollten sie nicht perfekt machen </w:t>
      </w:r>
      <w:r>
        <w:rPr>
          <w:i/>
          <w:sz w:val="24"/>
          <w:lang w:val="de-DE"/>
        </w:rPr>
        <w:t xml:space="preserve">müssen, </w:t>
      </w:r>
      <w:r>
        <w:rPr>
          <w:sz w:val="24"/>
          <w:lang w:val="de-DE"/>
        </w:rPr>
        <w:t>ver</w:t>
        <w:softHyphen/>
        <w:t>stehen Sie, um ein Ergebnis zu erzielen. Ich meine, die Technologie ist sehr machtvoll. Diese bestimmte Herangehensweise an das Auditing ist sehr machtvoll!</w:t>
      </w:r>
    </w:p>
    <w:p>
      <w:pPr>
        <w:pStyle w:val="Normal"/>
        <w:spacing w:before="0" w:after="120"/>
        <w:ind w:firstLine="709"/>
        <w:jc w:val="both"/>
        <w:rPr>
          <w:sz w:val="24"/>
          <w:lang w:val="de-DE"/>
        </w:rPr>
      </w:pPr>
      <w:r>
        <w:rPr>
          <w:sz w:val="24"/>
          <w:lang w:val="de-DE"/>
        </w:rPr>
        <w:t>Und es bleibt nur ein möglicher Fehler in Sicht: TR</w:t>
        <w:noBreakHyphen/>
        <w:t>4 in der einen oder anderen Form.</w:t>
      </w:r>
    </w:p>
    <w:p>
      <w:pPr>
        <w:pStyle w:val="Normal"/>
        <w:spacing w:before="0" w:after="120"/>
        <w:ind w:firstLine="709"/>
        <w:jc w:val="both"/>
        <w:rPr>
          <w:sz w:val="24"/>
          <w:lang w:val="de-DE"/>
        </w:rPr>
      </w:pPr>
      <w:r>
        <w:rPr>
          <w:sz w:val="24"/>
          <w:lang w:val="de-DE"/>
        </w:rPr>
        <w:t>Es gibt ein TR</w:t>
        <w:noBreakHyphen/>
        <w:t>4</w:t>
        <w:noBreakHyphen/>
        <w:t>Phänomen, das mit dem E</w:t>
        <w:noBreakHyphen/>
        <w:t>Meter zusammenhängt. Und das E</w:t>
        <w:noBreakHyphen/>
        <w:t>Meter, wenn es dürftig abgelesen wird oder nur ab und zu einmal verkehrt abgelesen wird, hat den Effekt, dass das TR</w:t>
        <w:noBreakHyphen/>
        <w:t>4 in der Sitzung hinausgeworfen wird.</w:t>
      </w:r>
    </w:p>
    <w:p>
      <w:pPr>
        <w:pStyle w:val="Normal"/>
        <w:spacing w:before="0" w:after="120"/>
        <w:ind w:firstLine="709"/>
        <w:jc w:val="both"/>
        <w:rPr/>
      </w:pPr>
      <w:r>
        <w:rPr>
          <w:sz w:val="24"/>
          <w:lang w:val="de-DE"/>
        </w:rPr>
        <w:t>Sehen Sie, der PC hat ein gegenwärtiges Problem. Und der Auditor schaut direkt auf die Nadel und sagt – nachdem er gefragt hat: “Hast du ein gegenwärtiges Problem? Hast du ein gegenwärtiges Problem? Hast du ein gegenwärtiges Problem?” Und es ist soweit gekommen, dass der PC sagt: “Nein, das wär’s!” Und dann schaut der Auditor auf das E</w:t>
        <w:noBreakHyphen/>
        <w:t>Meter und sagt: “Hast du ein gegenwärtiges Problem?” Und die Nadel fällt über den Anschlagstift hinaus. Und der Auditor sagt: “Das ist – stimmst du damit überein, dass das sauber ist?” Sehen Sie das? Er übersieht den Read – und raus geht das TR</w:t>
        <w:noBreakHyphen/>
        <w:t>4. Sehen Sie das, das ist zum Fenster raus. Peng. Weg. Warum?</w:t>
      </w:r>
    </w:p>
    <w:p>
      <w:pPr>
        <w:pStyle w:val="Normal"/>
        <w:spacing w:before="0" w:after="120"/>
        <w:ind w:firstLine="709"/>
        <w:jc w:val="both"/>
        <w:rPr/>
      </w:pPr>
      <w:r>
        <w:rPr>
          <w:sz w:val="24"/>
          <w:lang w:val="de-DE"/>
        </w:rPr>
        <w:t>Der PC hat eine Antwort, die das E</w:t>
        <w:noBreakHyphen/>
        <w:t>Meter nicht bestätigt hat. Gemäss – soweit er sehen kann – und denken Sie daran, er schaut auf die Rückseite des E</w:t>
        <w:noBreakHyphen/>
        <w:t>Meters. Und soweit er sehen kann, hat das E</w:t>
        <w:noBreakHyphen/>
        <w:t>Meter seine Antwort nicht bestätigt. Er kann dann an</w:t>
        <w:softHyphen/>
        <w:t>fangen, auf das E</w:t>
        <w:noBreakHyphen/>
        <w:t>Meter wütend zu werden. Aber gewöhnlich ist er in seinem Denken nicht klar oder richtungsweisend genug, um auf das E</w:t>
        <w:noBreakHyphen/>
        <w:t>Meter wütend zu werden. Er weiss nicht so recht, worauf er wütend wird. Und daher weist er gewöhnlich die Ursache sei</w:t>
        <w:softHyphen/>
        <w:t>ner Verstimmung etwas anderem zu. Dieses ständige Zuweisen zu etwas anderem ist natürlich der Grund, warum so lange verborgen war, was ein E</w:t>
        <w:noBreakHyphen/>
        <w:t>Meter in einer Sitzung bewirkt, wenn es falsch abgelesen wird.</w:t>
      </w:r>
    </w:p>
    <w:p>
      <w:pPr>
        <w:pStyle w:val="Normal"/>
        <w:spacing w:before="0" w:after="120"/>
        <w:ind w:firstLine="709"/>
        <w:jc w:val="both"/>
        <w:rPr/>
      </w:pPr>
      <w:r>
        <w:rPr>
          <w:sz w:val="24"/>
          <w:lang w:val="de-DE"/>
        </w:rPr>
        <w:t>Natürlich hat das E</w:t>
        <w:noBreakHyphen/>
        <w:t>Meter ein vollkommen gutes TR</w:t>
        <w:noBreakHyphen/>
        <w:t>4 gemacht. Aber die Interpre</w:t>
        <w:softHyphen/>
        <w:t>tation durch den Auditor oder sein Versagen dabei, das E</w:t>
        <w:noBreakHyphen/>
        <w:t>Meter abzulesen, macht ein schlechtes TR</w:t>
        <w:noBreakHyphen/>
        <w:t>4. Und Sie erhalten das Gleiche, wie wenn der PC eine Origination gemacht hätte und der Auditor es nicht mitbekam. Somit haben Sie also den PC mit einem Missed Withhold versehen.</w:t>
      </w:r>
    </w:p>
    <w:p>
      <w:pPr>
        <w:pStyle w:val="Normal"/>
        <w:spacing w:before="0" w:after="120"/>
        <w:ind w:firstLine="709"/>
        <w:jc w:val="both"/>
        <w:rPr/>
      </w:pPr>
      <w:r>
        <w:rPr>
          <w:sz w:val="24"/>
          <w:lang w:val="de-DE"/>
        </w:rPr>
        <w:t>Gleichermassen – der PC sitzt da. “Hast du ein gegenwärtiges Problem?”, sagt der Auditor, “Hast du ein gegenwärtiges Problem? Hast du ein gegenwärtiges Problem? Hast du ein gegenwärtiges Problem?”</w:t>
      </w:r>
    </w:p>
    <w:p>
      <w:pPr>
        <w:pStyle w:val="Normal"/>
        <w:spacing w:before="0" w:after="120"/>
        <w:ind w:firstLine="709"/>
        <w:jc w:val="both"/>
        <w:rPr>
          <w:sz w:val="24"/>
          <w:lang w:val="de-DE"/>
        </w:rPr>
      </w:pPr>
      <w:r>
        <w:rPr>
          <w:sz w:val="24"/>
          <w:lang w:val="de-DE"/>
        </w:rPr>
        <w:t>Schliesslich sagt der PC: “Nein, das wär’s. Äh… das wär’s.”</w:t>
      </w:r>
    </w:p>
    <w:p>
      <w:pPr>
        <w:pStyle w:val="Normal"/>
        <w:spacing w:before="0" w:after="120"/>
        <w:ind w:firstLine="709"/>
        <w:jc w:val="both"/>
        <w:rPr/>
      </w:pPr>
      <w:r>
        <w:rPr>
          <w:sz w:val="24"/>
          <w:lang w:val="de-DE"/>
        </w:rPr>
        <w:t>Und der Auditor schaut auf das E</w:t>
        <w:noBreakHyphen/>
        <w:t>Meter und sagt: “Ich werde das am E</w:t>
        <w:noBreakHyphen/>
        <w:t>Meter überprüfen”, und sagt: “Hast du ein gegenwärtiges Problem?”</w:t>
      </w:r>
    </w:p>
    <w:p>
      <w:pPr>
        <w:pStyle w:val="Normal"/>
        <w:spacing w:before="0" w:after="120"/>
        <w:ind w:firstLine="709"/>
        <w:jc w:val="both"/>
        <w:rPr/>
      </w:pPr>
      <w:r>
        <w:rPr>
          <w:sz w:val="24"/>
          <w:lang w:val="de-DE"/>
        </w:rPr>
        <w:t>Und, ehrlich, die Nadel fällt in einer gleichmässigen Rate, verstehen Sie – das heisst, es gibt keinerlei Unregelmässigkeiten irgendeiner Art. Und sie fällt einfach weiterhin, in dieser gleichmässigen Rate. Es gibt absolut keine Veränderung der Nadel, nicht im Geringsten. Und der Auditor sagt: “Was ist das? Was ist das? Was war das Problem? Was ist das Problem?”</w:t>
      </w:r>
    </w:p>
    <w:p>
      <w:pPr>
        <w:pStyle w:val="Normal"/>
        <w:spacing w:before="0" w:after="120"/>
        <w:ind w:firstLine="709"/>
        <w:jc w:val="both"/>
        <w:rPr>
          <w:sz w:val="24"/>
          <w:lang w:val="de-DE"/>
        </w:rPr>
      </w:pPr>
      <w:r>
        <w:rPr>
          <w:sz w:val="24"/>
          <w:lang w:val="de-DE"/>
        </w:rPr>
        <w:t>Und der PC sagt: “Nun, es gibt kein Problem.”</w:t>
      </w:r>
    </w:p>
    <w:p>
      <w:pPr>
        <w:pStyle w:val="Normal"/>
        <w:spacing w:before="0" w:after="120"/>
        <w:ind w:firstLine="709"/>
        <w:jc w:val="both"/>
        <w:rPr>
          <w:sz w:val="24"/>
          <w:lang w:val="de-DE"/>
        </w:rPr>
      </w:pPr>
      <w:r>
        <w:rPr>
          <w:sz w:val="24"/>
          <w:lang w:val="de-DE"/>
        </w:rPr>
        <w:t>Und der Auditor sagt: “Ich habe hier einen Read.”</w:t>
      </w:r>
    </w:p>
    <w:p>
      <w:pPr>
        <w:pStyle w:val="Normal"/>
        <w:spacing w:before="0" w:after="120"/>
        <w:ind w:firstLine="709"/>
        <w:jc w:val="both"/>
        <w:rPr>
          <w:sz w:val="24"/>
          <w:lang w:val="de-DE"/>
        </w:rPr>
      </w:pPr>
      <w:r>
        <w:rPr>
          <w:sz w:val="24"/>
          <w:lang w:val="de-DE"/>
        </w:rPr>
        <w:t>Der PC sagt: “Was könnte es sein?” Und dann sagt er: “Nun, ich habe kein Problem!”</w:t>
      </w:r>
    </w:p>
    <w:p>
      <w:pPr>
        <w:pStyle w:val="Normal"/>
        <w:spacing w:before="0" w:after="120"/>
        <w:ind w:firstLine="709"/>
        <w:jc w:val="both"/>
        <w:rPr/>
      </w:pPr>
      <w:r>
        <w:rPr>
          <w:sz w:val="24"/>
          <w:lang w:val="de-DE"/>
        </w:rPr>
        <w:t>Und die Nadel weist mittlerweile die Charakteristik eines ARK</w:t>
        <w:noBreakHyphen/>
        <w:t>Bruchs auf. Er sagt also einfach: “Hast du ein gegenwärtiges Problem?” Peng! macht das E</w:t>
        <w:noBreakHyphen/>
        <w:t>Meter. Jedesmal. Peng! Sehen Sie? “Hast du ein gegenwärtiges Problem?” Peng! “Hast du ein gegenwär</w:t>
        <w:softHyphen/>
        <w:t>tiges Problem?” Peng! Er hat “Cleaning a Clean” gemacht, und die einzige Art und Weise, wie er das jetzt wegbekommen wird, ist zu fragen, ob er einen Withhold beinahe herausgefunden hat – das beliebig eingefügte Rudiment.</w:t>
      </w:r>
    </w:p>
    <w:p>
      <w:pPr>
        <w:pStyle w:val="Normal"/>
        <w:spacing w:before="0" w:after="120"/>
        <w:ind w:firstLine="709"/>
        <w:jc w:val="both"/>
        <w:rPr>
          <w:sz w:val="24"/>
          <w:lang w:val="de-DE"/>
        </w:rPr>
      </w:pPr>
      <w:r>
        <w:rPr>
          <w:sz w:val="24"/>
          <w:lang w:val="de-DE"/>
        </w:rPr>
        <w:t>Manchmal interpretiert der PC es nicht genauso. Wenn Sie sagen würden: “Hat es dich verstimmt, dass ich diese Frage gestellt habe?”, und er beantwortet das, und er sagt: “Ja. Ja, das hat es. Ganz bestimmt”, dann würde der Read verschwinden und sie wäre wieder sauber, sehen Sie?</w:t>
      </w:r>
    </w:p>
    <w:p>
      <w:pPr>
        <w:pStyle w:val="Normal"/>
        <w:spacing w:before="0" w:after="120"/>
        <w:ind w:firstLine="709"/>
        <w:jc w:val="both"/>
        <w:rPr>
          <w:sz w:val="24"/>
          <w:lang w:val="de-DE"/>
        </w:rPr>
      </w:pPr>
      <w:r>
        <w:rPr>
          <w:sz w:val="24"/>
          <w:lang w:val="de-DE"/>
        </w:rPr>
        <w:t>Was hat es mit dieser Sache auf sich? Was hat es damit auf sich? Im Grunde geschieht nur eines. Und es ist ein altes Gesetz, das jedoch im Laufe der Jahre ziemlich gut verschleiert wurde und das nicht häufig als wichtig hervorgetreten ist. Die Wichtigkeit ist diesem niemals wirklich zugewiesen worden. Es hat sich innerhalb der Scientology</w:t>
        <w:noBreakHyphen/>
        <w:t>Technologie seit endlos langer Zeit herumbewegt. Und dieses Datum ist: Sie dürfen eine Lüge nicht bestätigen.</w:t>
      </w:r>
    </w:p>
    <w:p>
      <w:pPr>
        <w:pStyle w:val="Normal"/>
        <w:spacing w:before="0" w:after="120"/>
        <w:ind w:firstLine="709"/>
        <w:jc w:val="both"/>
        <w:rPr/>
      </w:pPr>
      <w:r>
        <w:rPr>
          <w:sz w:val="24"/>
          <w:lang w:val="de-DE"/>
        </w:rPr>
        <w:t>Tatsächlich bringen Sie sich jedesmal in Schwierigkeiten, wenn Sie eine Lüge bestätigen. Sie akzeptieren eine Lüge als die Wahrheit; das macht Sie zu einem Narren.</w:t>
      </w:r>
    </w:p>
    <w:p>
      <w:pPr>
        <w:pStyle w:val="Normal"/>
        <w:spacing w:before="0" w:after="120"/>
        <w:ind w:firstLine="709"/>
        <w:jc w:val="both"/>
        <w:rPr/>
      </w:pPr>
      <w:r>
        <w:rPr>
          <w:sz w:val="24"/>
          <w:lang w:val="de-DE"/>
        </w:rPr>
        <w:t>Jemand kommt zu Ihnen gerannt und sagt: “Die ganze Innenstadt ist gerade niedergebrannt und es ist alles in Rauch aufgegangen und 1.655.000 Menschen sind umgekommen!”</w:t>
      </w:r>
    </w:p>
    <w:p>
      <w:pPr>
        <w:pStyle w:val="Normal"/>
        <w:spacing w:before="0" w:after="120"/>
        <w:ind w:firstLine="709"/>
        <w:jc w:val="both"/>
        <w:rPr>
          <w:sz w:val="24"/>
          <w:lang w:val="de-DE"/>
        </w:rPr>
      </w:pPr>
      <w:r>
        <w:rPr>
          <w:sz w:val="24"/>
          <w:lang w:val="de-DE"/>
        </w:rPr>
        <w:t>Und Sie sagen: “Du meine Güte, du meine Güte, du meine Güte. Wie schrecklich! Wie fürchterlich!” Oder Sie fallen in Ohnmacht oder so etwas und halten nicht einen Augenblick inne, um sich darüber klar zu werden, dass es gar keine 1.655.000 Menschen in der Stadt gibt – nicht einmal im ganzen Staat.</w:t>
      </w:r>
    </w:p>
    <w:p>
      <w:pPr>
        <w:pStyle w:val="Normal"/>
        <w:spacing w:before="0" w:after="120"/>
        <w:ind w:firstLine="709"/>
        <w:jc w:val="both"/>
        <w:rPr/>
      </w:pPr>
      <w:r>
        <w:rPr>
          <w:sz w:val="24"/>
          <w:lang w:val="de-DE"/>
        </w:rPr>
        <w:t>Und der andere sagt: “Ha</w:t>
        <w:noBreakHyphen/>
        <w:t>ha</w:t>
        <w:noBreakHyphen/>
        <w:t>ha</w:t>
        <w:noBreakHyphen/>
        <w:t>ha</w:t>
        <w:noBreakHyphen/>
        <w:t>ha</w:t>
        <w:noBreakHyphen/>
        <w:t>ha</w:t>
        <w:noBreakHyphen/>
        <w:t>ha! Toller Witz! Toller Witz! Du Dummkopf. Ha</w:t>
        <w:noBreakHyphen/>
        <w:t>ha!”</w:t>
      </w:r>
    </w:p>
    <w:p>
      <w:pPr>
        <w:pStyle w:val="Normal"/>
        <w:spacing w:before="0" w:after="120"/>
        <w:ind w:firstLine="709"/>
        <w:jc w:val="both"/>
        <w:rPr>
          <w:sz w:val="24"/>
          <w:lang w:val="de-DE"/>
        </w:rPr>
      </w:pPr>
      <w:r>
        <w:rPr>
          <w:sz w:val="24"/>
          <w:lang w:val="de-DE"/>
        </w:rPr>
        <w:t>Was hat es mit dieser Sache auf sich? Ganz einfach. Primäres Postulat. Beginnen wir damit, die Dinge von Routine 3GA zu interpretieren – durch die Ihre Clears hervorgebracht werden. Daran besteht nicht viel Zweifel – tatsächlich besteht gar kein Zweifel daran.</w:t>
      </w:r>
    </w:p>
    <w:p>
      <w:pPr>
        <w:pStyle w:val="Normal"/>
        <w:spacing w:before="0" w:after="120"/>
        <w:ind w:firstLine="709"/>
        <w:jc w:val="both"/>
        <w:rPr/>
      </w:pPr>
      <w:r>
        <w:rPr>
          <w:sz w:val="24"/>
          <w:lang w:val="de-DE"/>
        </w:rPr>
        <w:t>Wir haben nur dann gesehen, dass die PCs aufgehalten wurden, wenn die exakten, ursprünglichen Spezifikationen von Routine 3GA nicht rigoros, sklavisch und extrem genau befolgt wurden.</w:t>
      </w:r>
    </w:p>
    <w:p>
      <w:pPr>
        <w:pStyle w:val="Normal"/>
        <w:spacing w:before="0" w:after="120"/>
        <w:ind w:firstLine="709"/>
        <w:jc w:val="both"/>
        <w:rPr/>
      </w:pPr>
      <w:r>
        <w:rPr>
          <w:sz w:val="24"/>
          <w:lang w:val="de-DE"/>
        </w:rPr>
        <w:t>Aus irgendeinem Grund habe ich, als ich mich hinsetzte, um die vier Linien für Routine 3GA schriftlich niederzulegen, sie als Möglichkeit hingekritzelt. Und ich dachte mir, das wird wahrscheinlich von einem PC zum anderen variiert werden müssen. Und wissen Sie was, die einzigen PCs, die Clear geworden sind, sind diejenigen, die exakt mit diesen exakten Linien auditiert worden sind – den ersten vier, die ich geschrieben habe. Sie benutzen eine Variation davon und die Nadel wird stecken bleiben, der Tonarm hochgehen und alles geht zum Teufel. Das ist eine Eigentümlichkeit. Es ist eine Eigen</w:t>
        <w:softHyphen/>
        <w:t>tümlichkeit. Erstens einmal wurde das Ziel wahrscheinlich ursprünglich auf Amharisch oder in “Weltraumsprache” formuliert oder so etwas, verstehen Sie? Und die Semantik davon haargenau zu treffen und zu sehen, dass das die einzige Formulierung ist, die zu einer freien Nadel führt, das ist ziemlich bemerkenswert.</w:t>
      </w:r>
    </w:p>
    <w:p>
      <w:pPr>
        <w:pStyle w:val="Normal"/>
        <w:spacing w:before="0" w:after="120"/>
        <w:ind w:firstLine="709"/>
        <w:jc w:val="both"/>
        <w:rPr>
          <w:sz w:val="24"/>
          <w:lang w:val="de-DE"/>
        </w:rPr>
      </w:pPr>
      <w:r>
        <w:rPr>
          <w:sz w:val="24"/>
          <w:lang w:val="de-DE"/>
        </w:rPr>
        <w:t>Ich werde Ihnen das Datum geben, obschon das kein Vortrag darüber ist.</w:t>
      </w:r>
    </w:p>
    <w:p>
      <w:pPr>
        <w:pStyle w:val="Normal"/>
        <w:spacing w:before="0" w:after="120"/>
        <w:ind w:firstLine="709"/>
        <w:jc w:val="both"/>
        <w:rPr>
          <w:sz w:val="24"/>
          <w:lang w:val="de-DE"/>
        </w:rPr>
      </w:pPr>
      <w:r>
        <w:rPr>
          <w:sz w:val="24"/>
          <w:lang w:val="de-DE"/>
        </w:rPr>
        <w:t>Es ist: “Wer oder was würde (die exakte Formulierung des Ziels) wollen?” (Die sind nicht in der Reihenfolge hier.) “Wer oder was würde nicht (die exakte Formulierung des Ziels) wollen?” “Wer oder was würde sich… entgegensetzen?” und “Wer oder was würde sich… nicht entgegensetzen?”</w:t>
      </w:r>
    </w:p>
    <w:p>
      <w:pPr>
        <w:pStyle w:val="Normal"/>
        <w:spacing w:before="0" w:after="120"/>
        <w:ind w:firstLine="709"/>
        <w:jc w:val="both"/>
        <w:rPr>
          <w:sz w:val="24"/>
          <w:lang w:val="de-DE"/>
        </w:rPr>
      </w:pPr>
      <w:r>
        <w:rPr>
          <w:sz w:val="24"/>
          <w:lang w:val="de-DE"/>
        </w:rPr>
        <w:t>Und es muss einfach das sein. Es ist nichts anderes. Sie können nicht sagen “das Ziel” soundso: “Wer oder was würde das Ziel (soundso, soundso) wollen?” So stellt es sich in der Praxis heraus. Also, das ist fantastisch!</w:t>
      </w:r>
    </w:p>
    <w:p>
      <w:pPr>
        <w:pStyle w:val="Normal"/>
        <w:spacing w:before="0" w:after="120"/>
        <w:ind w:firstLine="709"/>
        <w:jc w:val="both"/>
        <w:rPr/>
      </w:pPr>
      <w:r>
        <w:rPr>
          <w:sz w:val="24"/>
          <w:lang w:val="de-DE"/>
        </w:rPr>
        <w:t>Und das lässt es sehr blödsinnig aussehen. Nehmen wir das Ziel “nicht Kuchen essen”. “Wer oder was würde nicht nicht Kuchen essen wollen?”, ist der Wortlaut der Linie. Es gibt keinen anderen Wortlaut. “Wer oder was würde nicht nicht Kuchen essen wollen?” Es macht für den PC wunderbar Sinn. Und ”Wer oder was würde sich ‚nicht Kuchen essen‘ entgegensetzen?” Sehen Sie das? Das sind die Worte! Das sind die magi</w:t>
        <w:softHyphen/>
        <w:t>schen Worte.</w:t>
      </w:r>
    </w:p>
    <w:p>
      <w:pPr>
        <w:pStyle w:val="Normal"/>
        <w:spacing w:before="0" w:after="120"/>
        <w:ind w:firstLine="709"/>
        <w:jc w:val="both"/>
        <w:rPr>
          <w:sz w:val="24"/>
          <w:lang w:val="de-DE"/>
        </w:rPr>
      </w:pPr>
      <w:r>
        <w:rPr>
          <w:sz w:val="24"/>
          <w:lang w:val="de-DE"/>
        </w:rPr>
        <w:t>Und betrachten wir nun diesen albernen Wechsel von Fürwörtern. Sagen wir mal, das Ziel ist “mir selbst das Leben nehmen”, verstehen Sie? “Wer oder was würde mir selbst das Leben nehmen wollen?”</w:t>
      </w:r>
    </w:p>
    <w:p>
      <w:pPr>
        <w:pStyle w:val="Normal"/>
        <w:spacing w:before="0" w:after="120"/>
        <w:ind w:firstLine="709"/>
        <w:jc w:val="both"/>
        <w:rPr/>
      </w:pPr>
      <w:r>
        <w:rPr>
          <w:sz w:val="24"/>
          <w:lang w:val="de-DE"/>
        </w:rPr>
        <w:t>Der Auditor sitzt da und liest dem PC vor: “In Ordnung. Gibt es noch irgendwelche weiteren Items hier? Wer oder was würde mir selbst das Leben nehmen wollen?” Es ist sagenhaft. Sie können nicht sagen “Dir selbst das Leben nehmen.” Sie können das Ziel nicht so stark abändern.</w:t>
      </w:r>
    </w:p>
    <w:p>
      <w:pPr>
        <w:pStyle w:val="Normal"/>
        <w:spacing w:before="0" w:after="120"/>
        <w:ind w:firstLine="709"/>
        <w:jc w:val="both"/>
        <w:rPr/>
      </w:pPr>
      <w:r>
        <w:rPr>
          <w:sz w:val="24"/>
          <w:lang w:val="de-DE"/>
        </w:rPr>
        <w:t>Sie können also offenbar daran herummachen, so viel sie wollen, so dass es den Deutsch</w:t>
        <w:noBreakHyphen/>
        <w:t>Professoren recht wäre, und man würde dann kein Clearing erreichen. Das ist offenbar der magische Kode dafür.</w:t>
      </w:r>
    </w:p>
    <w:p>
      <w:pPr>
        <w:pStyle w:val="Normal"/>
        <w:spacing w:before="0" w:after="120"/>
        <w:ind w:firstLine="709"/>
        <w:jc w:val="both"/>
        <w:rPr>
          <w:sz w:val="24"/>
          <w:lang w:val="de-DE"/>
        </w:rPr>
      </w:pPr>
      <w:r>
        <w:rPr>
          <w:sz w:val="24"/>
          <w:lang w:val="de-DE"/>
        </w:rPr>
        <w:t>Und es ist doppelt ärgerlich, weil Sie alle richtigen Items verfehlen. Und sie wer</w:t>
        <w:softHyphen/>
        <w:t>den dann zu Missed Withholds. Der Tonarm geht also hoch und bleibt stecken. Und alles geht hoch und wird zu einem Schlamassel und so weiter. Und die Sitzung ist höllisch schwer zu auditieren, und wir können den PC nicht in Sitzung halten. Sie fahren in Ihrem Mercedes nach Hause und fühlen sich danach, über die Kurve hinauszufahren.</w:t>
      </w:r>
    </w:p>
    <w:p>
      <w:pPr>
        <w:pStyle w:val="Normal"/>
        <w:spacing w:before="0" w:after="120"/>
        <w:ind w:firstLine="709"/>
        <w:jc w:val="both"/>
        <w:rPr/>
      </w:pPr>
      <w:r>
        <w:rPr>
          <w:sz w:val="24"/>
          <w:lang w:val="de-DE"/>
        </w:rPr>
        <w:t>Aber es ist einfach nichts anderes als die sklavische Befolgung dieser Linien. Ich erwarte, dass wir eines Tages eine Ausnahme dazu finden werden.</w:t>
      </w:r>
    </w:p>
    <w:p>
      <w:pPr>
        <w:pStyle w:val="Normal"/>
        <w:spacing w:before="0" w:after="120"/>
        <w:ind w:firstLine="709"/>
        <w:jc w:val="both"/>
        <w:rPr/>
      </w:pPr>
      <w:r>
        <w:rPr>
          <w:sz w:val="24"/>
          <w:lang w:val="de-DE"/>
        </w:rPr>
        <w:t>Es ist nicht wahr, einfach weil ich mich hingesetzt und diese vier Linien als die ersten Linien hingeschrieben habe – das hat nichts damit zu tun. Aber nichts anderes hat jemals eine freie Nadel gebracht. Wir sind jetzt bis zu etwa neun gekommen. Und sie werden alle mit diesem Wortlaut frei. Und mit jedem anderen Wortlaut werden sie nicht frei.</w:t>
      </w:r>
    </w:p>
    <w:p>
      <w:pPr>
        <w:pStyle w:val="Normal"/>
        <w:spacing w:before="0" w:after="120"/>
        <w:ind w:firstLine="709"/>
        <w:jc w:val="both"/>
        <w:rPr>
          <w:sz w:val="24"/>
          <w:lang w:val="de-DE"/>
        </w:rPr>
      </w:pPr>
      <w:r>
        <w:rPr>
          <w:sz w:val="24"/>
          <w:lang w:val="de-DE"/>
        </w:rPr>
        <w:t>Schön. Ich werfe das hier bloss ein.</w:t>
      </w:r>
    </w:p>
    <w:p>
      <w:pPr>
        <w:pStyle w:val="Normal"/>
        <w:spacing w:before="0" w:after="120"/>
        <w:ind w:firstLine="709"/>
        <w:jc w:val="both"/>
        <w:rPr/>
      </w:pPr>
      <w:r>
        <w:rPr>
          <w:sz w:val="24"/>
          <w:lang w:val="de-DE"/>
        </w:rPr>
        <w:t>3GA ist eine Demonstration der Ähnlichkeit im Aufbau einer reaktiven Bank und eines Universums. Und Sie haben den gemeinsamen Nenner für den Aufbau von etwas. Das Universum ist gebildet durch ein primäres Postulat, das, indem es dann ge</w:t>
        <w:noBreakHyphen/>
        <w:t>alter-</w:t>
        <w:softHyphen/>
        <w:t>ised wird, Materie, Energie, Raum und Zeit ergibt. Vielleicht können Sie sich eines Tages mit Spekulationen darüber amüsieren, was dieses primäre Postulat sein könnte. Wenn genug von Ihnen darauf stossen, wird die Erde anfangen, schwammig zu werden. Aber lassen Sie sich davon nicht ängstigen. Machen Sie nur weiter und auditieren Sie’s heraus. Wenn Sie derart hart und derart stark werden, dann könnten Sie ja jederzeit eine neue aufmocken, nicht?</w:t>
      </w:r>
    </w:p>
    <w:p>
      <w:pPr>
        <w:pStyle w:val="Normal"/>
        <w:spacing w:before="0" w:after="120"/>
        <w:ind w:firstLine="709"/>
        <w:jc w:val="both"/>
        <w:rPr>
          <w:sz w:val="24"/>
          <w:lang w:val="de-DE"/>
        </w:rPr>
      </w:pPr>
      <w:r>
        <w:rPr>
          <w:sz w:val="24"/>
          <w:lang w:val="de-DE"/>
        </w:rPr>
        <w:t>Na, jedenfalls, hat der PC eine grundlegende Zielsetzung oder ein Ziel. Und das ist vom primären Postulat nicht unterscheidbar. Sehen Sie, er macht sie in verschiedenen Stadien der Zeitspur, wie er vorangeht. Aber er hat nicht allzu viele gemacht. Und daher hat man das primäre Postulat als den grundlegenden Baustein einer reaktiven Bank: Es ist das Ziel, es ist die grundlegende Zielsetzung und so weiter.</w:t>
      </w:r>
    </w:p>
    <w:p>
      <w:pPr>
        <w:pStyle w:val="Normal"/>
        <w:spacing w:before="0" w:after="120"/>
        <w:ind w:firstLine="709"/>
        <w:jc w:val="both"/>
        <w:rPr/>
      </w:pPr>
      <w:r>
        <w:rPr>
          <w:sz w:val="24"/>
          <w:lang w:val="de-DE"/>
        </w:rPr>
        <w:t>Das heisst also, wenn Sie einen Abschnitt der reaktiven Bank der letzten Billion Jahre haben oder so etwas, oder eine Schicht der reaktiven Bank – und tatsächlich entspricht ihr Aufbau nicht exakt dem Verlauf der Zeit; sie ist anders aufgebaut. Sie ist auf Grundlagen aufgebaut. Wie grundlegend ist die grundlegende Zielsetzung? Und diese kann das erste Mal das, was nach dem grundlegenden Teil der ganzen Zeitspur aussieht, wegfegen. Tatsächlich ist die grundlegende Zielsetzung vor der früheren Zeitspur aufgetreten, und das hat sich alles gewissermassen da hinein verdichtet und ist Teil dieses Zyklus geworden. Die grundlegende Zielsetzung ist also nicht etwas, das Sie am E</w:t>
        <w:noBreakHyphen/>
        <w:t>Meter ermitteln, finden und blowen können, verstehen Sie? Ich will nicht speziell auf irgendwelche Nebenaspekte davon eingehen.</w:t>
      </w:r>
    </w:p>
    <w:p>
      <w:pPr>
        <w:pStyle w:val="Normal"/>
        <w:spacing w:before="0" w:after="120"/>
        <w:ind w:firstLine="709"/>
        <w:jc w:val="both"/>
        <w:rPr>
          <w:sz w:val="24"/>
          <w:lang w:val="de-DE"/>
        </w:rPr>
      </w:pPr>
      <w:r>
        <w:rPr>
          <w:sz w:val="24"/>
          <w:lang w:val="de-DE"/>
        </w:rPr>
        <w:t>Aber da ist dieses Postulat, sehen Sie?</w:t>
      </w:r>
    </w:p>
    <w:p>
      <w:pPr>
        <w:pStyle w:val="Normal"/>
        <w:spacing w:before="0" w:after="120"/>
        <w:ind w:firstLine="709"/>
        <w:jc w:val="both"/>
        <w:rPr>
          <w:sz w:val="24"/>
          <w:lang w:val="de-DE"/>
        </w:rPr>
      </w:pPr>
      <w:r>
        <w:rPr>
          <w:sz w:val="24"/>
          <w:lang w:val="de-DE"/>
        </w:rPr>
        <w:t>Das primäre, primäre Postulat wäre das Basik</w:t>
        <w:noBreakHyphen/>
        <w:t>Basik des Ziels oder der Ziel</w:t>
        <w:softHyphen/>
        <w:t>setzung, worauf alles andere aufgestapelt wäre. Sie werden das nicht beim ersten Versuch bekommen. Machen Sie sich also darum keine Sorgen. Sie nehmen auf einer Ziele</w:t>
        <w:noBreakHyphen/>
        <w:t>Liste einfach, was Sie bekommen können.</w:t>
      </w:r>
    </w:p>
    <w:p>
      <w:pPr>
        <w:pStyle w:val="Normal"/>
        <w:spacing w:before="0" w:after="120"/>
        <w:ind w:firstLine="709"/>
        <w:jc w:val="both"/>
        <w:rPr>
          <w:sz w:val="24"/>
          <w:lang w:val="de-DE"/>
        </w:rPr>
      </w:pPr>
      <w:r>
        <w:rPr>
          <w:sz w:val="24"/>
          <w:lang w:val="de-DE"/>
        </w:rPr>
        <w:t xml:space="preserve">Das Grundprinzip der Bildung von Masse und Räumen und allem übrigen, was mit der Bank verbunden ist – das heisst, der reaktiven Bank </w:t>
        <w:noBreakHyphen/>
        <w:t>, das Grundprinzip davon ist Alter</w:t>
        <w:noBreakHyphen/>
        <w:t>is. Und dann reduziert sich der Alter</w:t>
        <w:noBreakHyphen/>
        <w:t>is hinunter in einen Not</w:t>
        <w:noBreakHyphen/>
        <w:t>is. Sehen Sie, das Postulat ist ein Is, und dann erhalten Sie ein Alter</w:t>
        <w:noBreakHyphen/>
        <w:t>is, und dann erhalten Sie ein Not</w:t>
        <w:noBreakHyphen/>
        <w:t>is. Und dann bekommen Sie die Bildung von Materie, Energie, Raum und Zeit, die in der Bank enthalten sind.</w:t>
      </w:r>
    </w:p>
    <w:p>
      <w:pPr>
        <w:pStyle w:val="Normal"/>
        <w:spacing w:before="0" w:after="120"/>
        <w:ind w:firstLine="709"/>
        <w:jc w:val="both"/>
        <w:rPr/>
      </w:pPr>
      <w:r>
        <w:rPr>
          <w:sz w:val="24"/>
          <w:lang w:val="de-DE"/>
        </w:rPr>
        <w:t>Das ist die prägnanteste, knappeste, korrekteste, anwendbarste und nachweis</w:t>
        <w:softHyphen/>
        <w:t>barste Aussage über die Struktur der reaktiven Bank und des Menschen. Und es ist auch auf dem Gebiet der Naturwissenschaften die direkteste und korrekteste Aussage über die Bildung des Universums. Es ist demonstrierbar.</w:t>
      </w:r>
    </w:p>
    <w:p>
      <w:pPr>
        <w:pStyle w:val="Normal"/>
        <w:spacing w:before="0" w:after="120"/>
        <w:ind w:firstLine="709"/>
        <w:jc w:val="both"/>
        <w:rPr/>
      </w:pPr>
      <w:r>
        <w:rPr>
          <w:sz w:val="24"/>
          <w:lang w:val="de-DE"/>
        </w:rPr>
        <w:t>Mit anderen Worten, der menschliche Verstand läuft simultan mit dem Universum zusammen. Ihr Aufbau und ihre Entwicklung sind parallel. Mit anderen Worten, das Gebiet des Verstandes befindet sich jetzt auf einer Parallele mit den Naturwissenschaf</w:t>
        <w:softHyphen/>
        <w:t xml:space="preserve">ten. Denn natürlich gibt es das Gebiet des Verstandes und </w:t>
      </w:r>
      <w:r>
        <w:rPr>
          <w:i/>
          <w:sz w:val="24"/>
          <w:lang w:val="de-DE"/>
        </w:rPr>
        <w:t xml:space="preserve">dann </w:t>
      </w:r>
      <w:r>
        <w:rPr>
          <w:sz w:val="24"/>
          <w:lang w:val="de-DE"/>
        </w:rPr>
        <w:t>gibt es das Universum – nicht, wie jeder zu glauben neigt, dass es zuerst das Universum gibt und dann ein paar Flöhe daherkommen und sich darauf niederlassen und ihre mentalen Aberrationen ent</w:t>
        <w:softHyphen/>
        <w:t>wickeln. Es läuft nicht so, es läuft gerade umgekehrt.</w:t>
      </w:r>
    </w:p>
    <w:p>
      <w:pPr>
        <w:pStyle w:val="Normal"/>
        <w:spacing w:before="0" w:after="120"/>
        <w:ind w:firstLine="709"/>
        <w:jc w:val="both"/>
        <w:rPr/>
      </w:pPr>
      <w:r>
        <w:rPr>
          <w:sz w:val="24"/>
          <w:lang w:val="de-DE"/>
        </w:rPr>
        <w:t>Man hat Thetane, und die entwickeln reaktive Banken. Und dann erhält man als Ergebnis davon die Bildung von Universen – die alten, alten technischen Daten von ganz früher, das eigene Universum und das Universum der Umgebung und diese gan</w:t>
        <w:softHyphen/>
        <w:t>zen Sachen.</w:t>
      </w:r>
    </w:p>
    <w:p>
      <w:pPr>
        <w:pStyle w:val="Normal"/>
        <w:spacing w:before="0" w:after="120"/>
        <w:ind w:firstLine="709"/>
        <w:jc w:val="both"/>
        <w:rPr>
          <w:sz w:val="24"/>
          <w:lang w:val="de-DE"/>
        </w:rPr>
      </w:pPr>
      <w:r>
        <w:rPr>
          <w:sz w:val="24"/>
          <w:lang w:val="de-DE"/>
        </w:rPr>
        <w:t>Das ist ausgesprochen wichtig. Das sind wichtige Daten., dass irgendein Wesen diese Daten tatsächlich entdeckt oder sie zu verwenden beginnt, ist fantastisch. Denn es verstösst total gegen Masse, es verstösst gegen Energie, es verstösst gegen Raum, es ver</w:t>
        <w:softHyphen/>
        <w:t>stösst gegen Zeit und so weiter. Das soll man nicht tun! Sklaven der Welt unterwerft euch! Nicht wahr?</w:t>
      </w:r>
    </w:p>
    <w:p>
      <w:pPr>
        <w:pStyle w:val="Normal"/>
        <w:spacing w:before="0" w:after="120"/>
        <w:ind w:firstLine="709"/>
        <w:jc w:val="both"/>
        <w:rPr/>
      </w:pPr>
      <w:r>
        <w:rPr>
          <w:sz w:val="24"/>
          <w:lang w:val="de-DE"/>
        </w:rPr>
        <w:t>Man sollte solch einer Sache nicht trotzen. Wenn Sie Informationen dieser Art her</w:t>
        <w:softHyphen/>
        <w:t>ausfinden, wie würden denn Menschen wie der Papst und so weiter sich ihre Brötchen verdienen, verstehen Sie? Ich denke, das wäre ziemlich grauenhaft. Eine Menge Arbeits</w:t>
        <w:softHyphen/>
        <w:t>losigkeit würde daraus resultieren, nicht? Denken Sie an die Hersteller von Ketten; es würde sie bankrott machen. Schauen Sie auf die staatlichen Bauverträge für den Bau von Gefängnissen und Zuchthäusern. Das würde in Rauch aufgehen, und dann gäbe es keine Prozente für die Politiker. Ruinös! Das sind ungeheuer revolutionäre Lehren hier, verstehen Sie?</w:t>
      </w:r>
    </w:p>
    <w:p>
      <w:pPr>
        <w:pStyle w:val="Normal"/>
        <w:spacing w:before="0" w:after="120"/>
        <w:ind w:firstLine="709"/>
        <w:jc w:val="both"/>
        <w:rPr/>
      </w:pPr>
      <w:r>
        <w:rPr>
          <w:sz w:val="24"/>
          <w:lang w:val="de-DE"/>
        </w:rPr>
        <w:t>Wenn Sie wissen wollen, was die Abwärtsspirale in dieser Hinsicht in Gang bringt und wie das dichter und immer dichter wird – es ist das Akzeptieren einer Alter</w:t>
        <w:noBreakHyphen/>
        <w:t>isness als die Tatsache! Das ist tatsächlich und grundsätzlich das, wovon ein Thetan tief im Innern weiss, dass er es nicht tun darf, und was jeder Thetan, der sich je in Schwierig</w:t>
        <w:softHyphen/>
        <w:t>keiten gebracht hat, getan hat. Er weiss, dass er keine Alter</w:t>
        <w:noBreakHyphen/>
        <w:t>isness der Tatsache als die Tatsache akzeptieren darf.</w:t>
      </w:r>
    </w:p>
    <w:p>
      <w:pPr>
        <w:pStyle w:val="Normal"/>
        <w:spacing w:before="0" w:after="120"/>
        <w:ind w:firstLine="709"/>
        <w:jc w:val="both"/>
        <w:rPr/>
      </w:pPr>
      <w:r>
        <w:rPr>
          <w:sz w:val="24"/>
          <w:lang w:val="de-DE"/>
        </w:rPr>
        <w:t>Er wird nervös, wenn er das zu vermuten beginnt. Und wenn er zu viele davon akzeptiert, dann wird er überwältigt. Er wird von Lügen überwältigt. Und daher ist es so, Menschen, die es akzeptieren – na, ich weiss nicht; nehmen wir mal die Anbetung des Gottes Wuggi</w:t>
        <w:noBreakHyphen/>
        <w:t>Wug oder so etwas. Er ist aus Schlamm gemacht und steckt mitten im venusischen Dschungel oder so. Und dieser Gott Muggi</w:t>
        <w:noBreakHyphen/>
        <w:t>Mug wenn jeder genug gegen diesen Gott protestiert und gegen die Lüge genug protestiert, und wenn die Priesterschaft von Muggi</w:t>
        <w:noBreakHyphen/>
        <w:t>Muggi brutal und überwältigend genug ist, und wenn die genügend Overt</w:t>
        <w:noBreakHyphen/>
        <w:t>Handlungen gegen sich ansammeln können – sehen Sie, das ist sehr, sehr wichtig. Sie müssen Motivatoren sammeln, nicht wahr? Sie müssen andere dazu bringen, Overt</w:t>
        <w:noBreakHyphen/>
        <w:t>Handlungen gegen den Gott Muggi</w:t>
        <w:noBreakHyphen/>
        <w:t>Muggi zu begehen, nicht? Und jeder begeht mehr und mehr Overts gegen Muggi</w:t>
        <w:noBreakHyphen/>
        <w:t>Muggi, und nach einer Weile werden sie natürlich alle von dem Gott Muggi</w:t>
        <w:noBreakHyphen/>
        <w:t>Muggi total überwältigt, nicht wahr?</w:t>
      </w:r>
    </w:p>
    <w:p>
      <w:pPr>
        <w:pStyle w:val="BodyText2"/>
        <w:spacing w:before="0" w:after="120"/>
        <w:rPr/>
      </w:pPr>
      <w:r>
        <w:rPr/>
        <w:t>Und von da an bekommt man natürlich keinen geistig gesunden Entwicklungs</w:t>
        <w:softHyphen/>
        <w:t>gang, von dem Punkt an, wo der Gott Muggi</w:t>
        <w:noBreakHyphen/>
        <w:t>Muggi akzeptiert wurde, verstehen Sie? Man erhält Zelotismus, Fanatismus, Atheismus. Alles, was von diesem Punkt an geschieht, tendiert dazu, chaotisch zu sein. Weil die Menschen eine Unwahrheit bekämpft haben – sie haben gegen einen Alter</w:t>
        <w:noBreakHyphen/>
        <w:t>is der Tatsachen gekämpft. Muggi</w:t>
        <w:noBreakHyphen/>
        <w:t>Muggi hat den venusi</w:t>
        <w:softHyphen/>
        <w:t>schen Schlamm nicht geschaffen, verstehen Sie? Aber das ist die primäre Erklärung der Religion von Muggi</w:t>
        <w:noBreakHyphen/>
        <w:t>Muggi.</w:t>
      </w:r>
    </w:p>
    <w:p>
      <w:pPr>
        <w:pStyle w:val="Normal"/>
        <w:spacing w:before="0" w:after="120"/>
        <w:ind w:firstLine="709"/>
        <w:jc w:val="both"/>
        <w:rPr>
          <w:sz w:val="24"/>
          <w:lang w:val="de-DE"/>
        </w:rPr>
      </w:pPr>
      <w:r>
        <w:rPr>
          <w:sz w:val="24"/>
          <w:lang w:val="de-DE"/>
        </w:rPr>
        <w:t>“</w:t>
      </w:r>
      <w:r>
        <w:rPr>
          <w:sz w:val="24"/>
          <w:lang w:val="de-DE"/>
        </w:rPr>
        <w:t>O Muggi</w:t>
        <w:noBreakHyphen/>
        <w:t>Muggi, der du geschaffen hast den Schlamm”, sehen Sie?</w:t>
      </w:r>
    </w:p>
    <w:p>
      <w:pPr>
        <w:pStyle w:val="Normal"/>
        <w:spacing w:before="0" w:after="120"/>
        <w:ind w:firstLine="709"/>
        <w:jc w:val="both"/>
        <w:rPr/>
      </w:pPr>
      <w:r>
        <w:rPr>
          <w:sz w:val="24"/>
          <w:lang w:val="de-DE"/>
        </w:rPr>
        <w:t>Diese Typen pflegten morgens hinauszugehen, umherzustürmen und alle aufzu</w:t>
        <w:softHyphen/>
        <w:t>wecken, lange bevor die Menschen eigentlich hätten geweckt werden sollen. Sie entwi</w:t>
        <w:softHyphen/>
        <w:t>ckelten Fastentage. Niemand sollte essen, nicht? Spielezustände, Spielezustände und so weiter. Und bevor man das Abendessen zu sich nahm, sollte man aus Ehrerbietung vor Muggi</w:t>
        <w:noBreakHyphen/>
        <w:t>Muggi hinausgehen und einigen Schlamm auf seinen Teller häufen, verstehen Sie?</w:t>
      </w:r>
    </w:p>
    <w:p>
      <w:pPr>
        <w:pStyle w:val="Normal"/>
        <w:spacing w:before="0" w:after="120"/>
        <w:ind w:firstLine="709"/>
        <w:jc w:val="both"/>
        <w:rPr>
          <w:sz w:val="24"/>
          <w:lang w:val="de-DE"/>
        </w:rPr>
      </w:pPr>
      <w:r>
        <w:rPr>
          <w:sz w:val="24"/>
          <w:lang w:val="de-DE"/>
        </w:rPr>
        <w:t>Diese Dinge machten Thetane nicht gerne! Also kamen sie natürlich dahin, dass sie gegen Muggi</w:t>
        <w:noBreakHyphen/>
        <w:t>Muggi protestierten, und dann wurden sie von dieser Unwahrheit überwältigt.</w:t>
      </w:r>
    </w:p>
    <w:p>
      <w:pPr>
        <w:pStyle w:val="Normal"/>
        <w:spacing w:before="0" w:after="120"/>
        <w:ind w:firstLine="709"/>
        <w:jc w:val="both"/>
        <w:rPr/>
      </w:pPr>
      <w:r>
        <w:rPr>
          <w:sz w:val="24"/>
          <w:lang w:val="de-DE"/>
        </w:rPr>
        <w:t>Ich verwende dieses Beispiel ganz bewusst. Denn die stärksten Argumente und die stärksten Mechanismen, die eine Alter</w:t>
        <w:noBreakHyphen/>
        <w:t>isness des Verstands und der Form hervorge</w:t>
        <w:softHyphen/>
        <w:t>bracht haben, sind religiöse Mechanismen gewesen. Man könnte sogar sagen, es ist ein religiöses Universum. Und es wird dagegen am stärksten protestiert. Und Thetane wer</w:t>
        <w:softHyphen/>
        <w:t>den davon am leichtesten überwältigt und so weiter.</w:t>
      </w:r>
    </w:p>
    <w:p>
      <w:pPr>
        <w:pStyle w:val="Normal"/>
        <w:spacing w:before="0" w:after="120"/>
        <w:ind w:firstLine="709"/>
        <w:jc w:val="both"/>
        <w:rPr/>
      </w:pPr>
      <w:r>
        <w:rPr>
          <w:sz w:val="24"/>
          <w:lang w:val="de-DE"/>
        </w:rPr>
        <w:t>Dies ist wirklich nicht meine Selbstgerechtigkeit, die da auf die eine oder andere Weise zum Ausdruck kommt. Ich habe es neulich ausgelistet – es brannte Löcher ins Papier! – und dann stellte ich fest, dass ich danach die gleiche Einstellung dazu hatte! Sehr interessant!</w:t>
      </w:r>
    </w:p>
    <w:p>
      <w:pPr>
        <w:pStyle w:val="Normal"/>
        <w:spacing w:before="0" w:after="120"/>
        <w:ind w:firstLine="709"/>
        <w:jc w:val="both"/>
        <w:rPr/>
      </w:pPr>
      <w:r>
        <w:rPr>
          <w:sz w:val="24"/>
          <w:lang w:val="de-DE"/>
        </w:rPr>
        <w:t>Die Tatsachen hier sind Zuweisung von Erschaffung. Und Sie bemerken, Muggi</w:t>
        <w:softHyphen/>
        <w:t>-Muggi hat den Schlamm geschaffen oder Sie haben so jemanden wie Kali, die Göttin der Zerstörung oder so etwas. Aber die grossen populären Götter, sehen Sie, die haben etwas mit dem Aktionszyklus zu tun, nicht? Und es ist alles ein Alter</w:t>
        <w:noBreakHyphen/>
        <w:t>is. Kali hatte nichts damit zu tun, irgendetwas zu erschaffen, und genauso wenig Muggi</w:t>
        <w:noBreakHyphen/>
        <w:t>Muggi.</w:t>
      </w:r>
    </w:p>
    <w:p>
      <w:pPr>
        <w:pStyle w:val="Normal"/>
        <w:spacing w:before="0" w:after="120"/>
        <w:ind w:firstLine="709"/>
        <w:jc w:val="both"/>
        <w:rPr/>
      </w:pPr>
      <w:r>
        <w:rPr>
          <w:sz w:val="24"/>
          <w:lang w:val="de-DE"/>
        </w:rPr>
        <w:t>Sehen Sie, das ist der Alter</w:t>
        <w:noBreakHyphen/>
        <w:t>is; die Zuweisung, wer es erschaffen hat. Das ist also naturgemäss der grösste Alter</w:t>
        <w:noBreakHyphen/>
        <w:t>is, den man machen könnte, der Alter</w:t>
        <w:noBreakHyphen/>
        <w:t>is des Ursprungs.</w:t>
      </w:r>
    </w:p>
    <w:p>
      <w:pPr>
        <w:pStyle w:val="Normal"/>
        <w:spacing w:before="0" w:after="120"/>
        <w:ind w:firstLine="709"/>
        <w:jc w:val="both"/>
        <w:rPr>
          <w:sz w:val="24"/>
          <w:lang w:val="de-DE"/>
        </w:rPr>
      </w:pPr>
      <w:r>
        <w:rPr>
          <w:sz w:val="24"/>
          <w:lang w:val="de-DE"/>
        </w:rPr>
        <w:t>Also – die machtvollsten Überwältigungen folgten den machtvollsten Protesten. Und natürlich liegen sie im Bereich der siebten und achten Dynamik.</w:t>
      </w:r>
    </w:p>
    <w:p>
      <w:pPr>
        <w:pStyle w:val="Normal"/>
        <w:spacing w:before="0" w:after="120"/>
        <w:ind w:firstLine="709"/>
        <w:jc w:val="both"/>
        <w:rPr>
          <w:sz w:val="24"/>
          <w:lang w:val="de-DE"/>
        </w:rPr>
      </w:pPr>
      <w:r>
        <w:rPr>
          <w:sz w:val="24"/>
          <w:lang w:val="de-DE"/>
        </w:rPr>
        <w:t>Und nun, ja, es ist nicht ohne Grund, dass in Alexandria während der frühen Tage des Christentums jedes Jahr 100.000 Christen umgebracht wurden. Das klingt unmög</w:t>
        <w:softHyphen/>
        <w:t>lich, sehen Sie, aber dennoch enthalten die Einwohnerlisten und die Aufzeichnungen diese Tatsache. In jedem einzelnen Jahr wurden in Alexandria mehr Christen von Christen umgebracht, als in allen römischen Säuberungsaktionen. Das ist interessant, nicht?</w:t>
      </w:r>
    </w:p>
    <w:p>
      <w:pPr>
        <w:pStyle w:val="Normal"/>
        <w:spacing w:before="0" w:after="120"/>
        <w:ind w:firstLine="709"/>
        <w:jc w:val="both"/>
        <w:rPr/>
      </w:pPr>
      <w:r>
        <w:rPr>
          <w:sz w:val="24"/>
          <w:lang w:val="de-DE"/>
        </w:rPr>
        <w:t>Sie protestierten stärker untereinander, als sie jemals wirklich gegen irgend</w:t>
        <w:softHyphen/>
        <w:t>etwas anderes protestierten. Und das liegt daran, dass sie von einer Lüge eingenom</w:t>
        <w:softHyphen/>
        <w:t>men sind! Sehen Sie, die sind von einer Alter</w:t>
        <w:noBreakHyphen/>
        <w:t>isness hinsichtlich der Tatsache der Erschaffung eingenommen.</w:t>
      </w:r>
    </w:p>
    <w:p>
      <w:pPr>
        <w:pStyle w:val="Normal"/>
        <w:spacing w:before="0" w:after="120"/>
        <w:ind w:firstLine="709"/>
        <w:jc w:val="both"/>
        <w:rPr/>
      </w:pPr>
      <w:r>
        <w:rPr>
          <w:sz w:val="24"/>
          <w:lang w:val="de-DE"/>
        </w:rPr>
        <w:t>Und es ist schwer, mit Ihnen darüber zu sprechen. Denn, noch während ich spreche, sind einige Leute, die das hören, noch immer derart gefesselt in ihrer Über</w:t>
        <w:softHyphen/>
        <w:t>wältigung und ihrem Protest hinsichtlich diesen bestimmten religiösen Richtungen auf der 7. und 8. Dynamik, dass sie sagen: “Oh, Gott. Nun höre sich einer an, was für eine schreckliche Blasphemie das ist. Und das kann doch nicht wahr sein,” Nicht wahr? Das setzt, auf der Grundlage eines Automatismus in ihrem Kopf, den ganzen Alter</w:t>
        <w:noBreakHyphen/>
        <w:t>is in Gang. Und dann sagen sie: “Er ist einfach anti</w:t>
        <w:noBreakHyphen/>
        <w:t>dies und anti</w:t>
        <w:noBreakHyphen/>
        <w:t>jenes.”</w:t>
      </w:r>
    </w:p>
    <w:p>
      <w:pPr>
        <w:pStyle w:val="Normal"/>
        <w:spacing w:before="0" w:after="120"/>
        <w:ind w:firstLine="709"/>
        <w:jc w:val="both"/>
        <w:rPr>
          <w:sz w:val="24"/>
          <w:lang w:val="de-DE"/>
        </w:rPr>
      </w:pPr>
      <w:r>
        <w:rPr>
          <w:sz w:val="24"/>
          <w:lang w:val="de-DE"/>
        </w:rPr>
        <w:t>Ich bin nicht anti</w:t>
        <w:noBreakHyphen/>
        <w:t>irgendetwas, nur dass ich, wie jeder andere redlich gesinnte Thetan, gewissermassen anti</w:t>
        <w:noBreakHyphen/>
        <w:t>Alter</w:t>
        <w:noBreakHyphen/>
        <w:t>is bin.</w:t>
      </w:r>
    </w:p>
    <w:p>
      <w:pPr>
        <w:pStyle w:val="Normal"/>
        <w:spacing w:before="0" w:after="120"/>
        <w:ind w:firstLine="709"/>
        <w:jc w:val="both"/>
        <w:rPr/>
      </w:pPr>
      <w:r>
        <w:rPr>
          <w:sz w:val="24"/>
          <w:lang w:val="de-DE"/>
        </w:rPr>
        <w:t>Das ist also die fruchtbarste Quelle von Lügen und Aufruhr – das wäre alles, was mit Erschaffen zu tun hat. Man führt eine unrichtige Zuweisung des Erschaffens ein, oder tatsächlich auf weniger starker Weise irgendeines Teils des Aktionszyklus; man führt dies ein – man weist falsch zu, wer es erschaffen hat, man sagt, etwas anderes habe es erschaffen – und man wird eine Randomität erhalten, die zu allem überhaupt in keinem Verhältnis steht.</w:t>
      </w:r>
    </w:p>
    <w:p>
      <w:pPr>
        <w:pStyle w:val="Normal"/>
        <w:spacing w:before="0" w:after="120"/>
        <w:ind w:firstLine="709"/>
        <w:jc w:val="both"/>
        <w:rPr/>
      </w:pPr>
      <w:r>
        <w:rPr>
          <w:sz w:val="24"/>
          <w:lang w:val="de-DE"/>
        </w:rPr>
        <w:t xml:space="preserve">Hier habe ich etwas für Sie, wenn Sie sich mal vergnügen wollen – gehen Sie in ein Kunstmuseum und schauen sich einen Rembrandt an, und weisen Sie Ihre Begleiter mit lauter Stimme darauf hin – insbesondere während einer Ausstellung, einer Ausstellung mit Frackzwang oder so etwas </w:t>
        <w:noBreakHyphen/>
        <w:t>, weisen Sie Ihre Begleiter mit sehr lauter Stimme auf die wunderbare Arbeit hin, die Picasso geleistet hat. Und Mann, Sie werden mit einem Aufstand fertig werden müssen. Es gibt da andere Personen, die dort herumstehen, die werden rüberkommen, und die werden Sie korrigieren, und die werden mit Ihnen strei</w:t>
        <w:softHyphen/>
        <w:t>ten, und die werden Sie mit ungeheurer Verachtung anschauen. Die Leute werden über die ganze Sache sehr missemotional werden. Die Wärter und dergleichen werden wahr</w:t>
        <w:softHyphen/>
        <w:t>scheinlich herbeikommen und zu beginnen versuchen, Sie hinauszuschmeissen, alle möglichen, unwahrscheinlichen Dinge werden passieren, verstehen Sie?</w:t>
      </w:r>
    </w:p>
    <w:p>
      <w:pPr>
        <w:pStyle w:val="Normal"/>
        <w:spacing w:before="0" w:after="120"/>
        <w:ind w:firstLine="709"/>
        <w:jc w:val="both"/>
        <w:rPr/>
      </w:pPr>
      <w:r>
        <w:rPr>
          <w:sz w:val="24"/>
          <w:lang w:val="de-DE"/>
        </w:rPr>
        <w:t xml:space="preserve">Sie schauen auf den </w:t>
      </w:r>
      <w:r>
        <w:rPr>
          <w:i/>
          <w:sz w:val="24"/>
          <w:lang w:val="de-DE"/>
        </w:rPr>
        <w:t>Kavalier</w:t>
      </w:r>
      <w:r>
        <w:rPr>
          <w:sz w:val="24"/>
          <w:lang w:val="de-DE"/>
        </w:rPr>
        <w:t xml:space="preserve"> oder so etwas und Sie sagen: “Das ist wirklich ein ganz ausgezeichnetes Beispiel für Picassos braune Periode.” Und dann halten Sie eine grosse Abhandlung darüber.</w:t>
      </w:r>
    </w:p>
    <w:p>
      <w:pPr>
        <w:pStyle w:val="Normal"/>
        <w:spacing w:before="0" w:after="120"/>
        <w:ind w:firstLine="709"/>
        <w:jc w:val="both"/>
        <w:rPr/>
      </w:pPr>
      <w:r>
        <w:rPr>
          <w:sz w:val="24"/>
          <w:lang w:val="de-DE"/>
        </w:rPr>
        <w:t>Oder Sie gehen hinüber zur Royal Festival Hall, oder in einen solchen Bereich, in eine Musikhalle, und Sie fangen an, draussen zu reden, wenn Sie hören, dass da Mussorgski gespielt wird, nicht? Sie sagen: “Das ist von Stephen Foster.” Sie werden Ärger bekommen!</w:t>
      </w:r>
    </w:p>
    <w:p>
      <w:pPr>
        <w:pStyle w:val="Normal"/>
        <w:spacing w:before="0" w:after="120"/>
        <w:ind w:firstLine="709"/>
        <w:jc w:val="both"/>
        <w:rPr/>
      </w:pPr>
      <w:r>
        <w:rPr>
          <w:sz w:val="24"/>
          <w:lang w:val="de-DE"/>
        </w:rPr>
        <w:t>Alter</w:t>
        <w:noBreakHyphen/>
        <w:t>isness hinsichtlich des Ursprunges von Erschaffung ist die fruchtbarste Quelle von Verstimmung und Aufruhr, denn das ist natürlich in sich selbst der Vater von allem Chaos. Wenn es im Universum irgendwelches Chaos gibt, oder irgendeinen Mangel an Ordnung, so wird das darauf zurückzuführen sein, dass falsch zugeschrieben wurde, wer es erschaffen hat.</w:t>
      </w:r>
    </w:p>
    <w:p>
      <w:pPr>
        <w:pStyle w:val="Normal"/>
        <w:spacing w:before="0" w:after="120"/>
        <w:ind w:firstLine="709"/>
        <w:jc w:val="both"/>
        <w:rPr/>
      </w:pPr>
      <w:r>
        <w:rPr>
          <w:sz w:val="24"/>
          <w:lang w:val="de-DE"/>
        </w:rPr>
        <w:t>Wir werden wahrscheinlich sehr wenig Aufregung erhalten, wenn es um Gründer von Ländern geht und dergleichen. Wir sagen: “George Washington, der Gründer seines Landes.” Sehen Sie das? Niemand wird da viel mit Ihnen debattieren. Sie kommen in keinen grossen Krach rein. Ich wette, Sie könnten in den USA an verschiedenen vielbe</w:t>
        <w:softHyphen/>
        <w:t>suchten und öffentlichen Plätzen stundenlang herumsitzen und sagen: “George Washington”, nicht wahr, “George Washington gründete sein Land.” Sie könnten das weiterhin machen und machen und machen, und niemand würde je etwas dagegen tun. Da sagen die Leute nie etwas. Es wurde allgemein akzeptiert, dass das eine Tatsache ist, und es ist mehr oder weniger eine Tatsache, sehen Sie? Und da werden Sie keinen Aufruhr bekommen, das ist alles.</w:t>
      </w:r>
    </w:p>
    <w:p>
      <w:pPr>
        <w:pStyle w:val="Normal"/>
        <w:spacing w:before="0" w:after="120"/>
        <w:ind w:firstLine="709"/>
        <w:jc w:val="both"/>
        <w:rPr/>
      </w:pPr>
      <w:r>
        <w:rPr>
          <w:sz w:val="24"/>
          <w:lang w:val="de-DE"/>
        </w:rPr>
        <w:t>Wenn Sie sagen würden, dass Marco Polo die Vereinigten Staaten von Amerika gegründet habe, würden die Leute einfach denken, dass Sie geisteskrank seien. Aber wenn Ihre Aussage beinahe der Wahrheit entspricht, sehen Sie, und Sie sagen würden: “Alexander Hamilton hat die Vereinigten Staaten von Amerika gegründet und war ihr erster Präsident”, wissen Sie, dann würden bei allen die Köpfe gewissermassen knarren und knirschen. Sehen Sie, wissen Sie, er hat wenigstens zur gleichen Zeit gelebt. Es ist also eine anerkennbare Abänderung.</w:t>
      </w:r>
    </w:p>
    <w:p>
      <w:pPr>
        <w:pStyle w:val="Normal"/>
        <w:spacing w:before="0" w:after="120"/>
        <w:ind w:firstLine="709"/>
        <w:jc w:val="both"/>
        <w:rPr/>
      </w:pPr>
      <w:r>
        <w:rPr>
          <w:sz w:val="24"/>
          <w:lang w:val="de-DE"/>
        </w:rPr>
        <w:t>Die Wahrheit ist, dass wahrscheinlich alles, was mit den Vereinigten Staaten gegenwärtig verkehrt ist, bei George Washington zu finden ist. Sie werden einen Streit darüber erhalten, denn es wird so sehr akzeptiert, dass die Wahrheit andersrum liegt, sehen Sie? Aber der Typ hat die Protokolle und die Aufzeichnungen der verfassungsgebenden Versammlung zerrissen! Sie wurden niemals veröffentlicht. Er hat sichergestellt, dass sie verbrannt wurden. Niemand ist seither in der Lage gewesen, die verflixte Verfassung zu interpretieren. Und sie ändern und ändern sie immer wieder, nicht, und versuchen, sie zu verbessern, und fragen sich, was die Personen damit gemeint haben und so weiter. Und niemand kann es herausfinden, denn die haben das damals alles weggeworfen. Das ist eine Tatsache, wissen Sie? Wissen Sie, dass niemals irgendwelche Protokolle der verfassungsgebenden Versammlung veröffentlicht wurden! Und ich glaube, es war erst irgendwann weit im 19. Jahrhundert, als jemand ein Buch über seinen Fall herausgegeben hat, in dem er ein paar Angaben machte – ich glaube, er war der Sekretär der Versammlung und er machte ein paar Angaben darüber.</w:t>
      </w:r>
    </w:p>
    <w:p>
      <w:pPr>
        <w:pStyle w:val="Normal"/>
        <w:spacing w:before="0" w:after="120"/>
        <w:ind w:firstLine="709"/>
        <w:jc w:val="both"/>
        <w:rPr/>
      </w:pPr>
      <w:r>
        <w:rPr>
          <w:sz w:val="24"/>
          <w:lang w:val="de-DE"/>
        </w:rPr>
        <w:t>Und man hat jetzt eine in Betrieb stehende Maschine, die Verfassung heisst, und die von niemandem überwacht wird. Und man beginnt sie zu alter</w:t>
        <w:noBreakHyphen/>
        <w:t>isen und sie war in sich selbst ein Alter</w:t>
        <w:noBreakHyphen/>
        <w:t>is. Und das gerät ausser Kontrolle. Und niemand kann das Ding so recht verstehen. Und die Bürger haben immer weniger Freiheit. Aber sie wissen nicht so recht, was sie dagegen machen sollen, verstehen Sie?</w:t>
      </w:r>
    </w:p>
    <w:p>
      <w:pPr>
        <w:pStyle w:val="Normal"/>
        <w:spacing w:before="0" w:after="120"/>
        <w:ind w:firstLine="709"/>
        <w:jc w:val="both"/>
        <w:rPr/>
      </w:pPr>
      <w:r>
        <w:rPr>
          <w:sz w:val="24"/>
          <w:lang w:val="de-DE"/>
        </w:rPr>
        <w:t>Damals, 1905, hat jemand die Verfassung geändert und sagte, die Kopfsteuer könne nicht mehr erhoben werden. Das stand vorher da drin. Man hat das ausgelöscht, so dass man jetzt die Einkommenssteuer erheben kann. Jeder wird mit einer Geldstrafe dafür belegt, dass er sich seinen Lebensunterhalt verdient. Und alle möglichen ver</w:t>
        <w:softHyphen/>
        <w:t>rückten Sachen, sehen Sie, rühren von dieser Sache her. Nun ja, natürlich, gab es keine Aufzeichnungen, die einem gesagt hätten, warum man diese Regel hatte, verstehen Sie? Keines der Argumente darüber, warum es diese Regel gab, oder warum sie von der ver</w:t>
        <w:softHyphen/>
        <w:t>fassungsgebenden Versammlung eingeführt worden war, sehen Sie, keinerlei Argumente standen irgendjemandem zur Verfügung, um damals, ungefähr 1905, diesen vorgeschlagenen Zusatzartikel zur Verfassung zu widerlegen. Sehen Sie, hier sind fehlende Daten der einen oder anderen Art.</w:t>
      </w:r>
    </w:p>
    <w:p>
      <w:pPr>
        <w:pStyle w:val="Normal"/>
        <w:spacing w:before="0" w:after="120"/>
        <w:ind w:firstLine="709"/>
        <w:jc w:val="both"/>
        <w:rPr/>
      </w:pPr>
      <w:r>
        <w:rPr>
          <w:sz w:val="24"/>
          <w:lang w:val="de-DE"/>
        </w:rPr>
        <w:t>Und hier haben wir George! Und wofür trat George ein? Was hat er vorgehabt? Was wollte er? Alle waren zur Zeit der Revolution völlig zufrieden, sie waren völlig interes</w:t>
        <w:softHyphen/>
        <w:t>siert an ihm. Sie dachten, dass er ein netter Kerl sei, alles war ausgezeichnet, alle glaubten ihm. Der einzige Grund, warum die Revolution überhaupt etwas erreicht hat, lag in George – eine sagenhafte Persönlichkeit. Dieser Mann hatte das Land in seinem Griff. Tatsächlich musste er viele Male dagegen protestieren, König der Vereinigten Staaten zu werden, sehen Sie? Alle wollten ihn zum König machen! Er sagte: “Nein. Nein. Nein.”</w:t>
      </w:r>
    </w:p>
    <w:p>
      <w:pPr>
        <w:pStyle w:val="Normal"/>
        <w:spacing w:before="0" w:after="120"/>
        <w:ind w:firstLine="709"/>
        <w:jc w:val="both"/>
        <w:rPr>
          <w:sz w:val="24"/>
          <w:lang w:val="de-DE"/>
        </w:rPr>
      </w:pPr>
      <w:r>
        <w:rPr>
          <w:sz w:val="24"/>
          <w:lang w:val="de-DE"/>
        </w:rPr>
        <w:t>Wir wissen nicht, was seine grundlegende Zielsetzung war, sehen Sie? Wir wissen nicht, was die grundlegende Zielsetzung war, mit der alle Gründungsväter der Vereinigten Staaten übereingestimmt haben. Wir lesen die Propaganda, die von ihren Schriften herrührt.</w:t>
      </w:r>
    </w:p>
    <w:p>
      <w:pPr>
        <w:pStyle w:val="Normal"/>
        <w:spacing w:before="0" w:after="120"/>
        <w:ind w:firstLine="709"/>
        <w:jc w:val="both"/>
        <w:rPr/>
      </w:pPr>
      <w:r>
        <w:rPr>
          <w:sz w:val="24"/>
          <w:lang w:val="de-DE"/>
        </w:rPr>
        <w:t xml:space="preserve">Um Ihnen das gewissermassen zu veranschaulichen – das ist nicht im eigentlichen Sinne politisch </w:t>
        <w:noBreakHyphen/>
        <w:t>, aber die Marine</w:t>
        <w:noBreakHyphen/>
        <w:t>Akademie der Vereinigten Staaten gibt die Briefe von John Paul Jones heraus. Und das ist das krasseste Beispiel, das ich kenne. Deren Büchlein mit den Briefen von John Paul Jones, das ist das Leitbild, dem jeder Seeoffi</w:t>
        <w:softHyphen/>
        <w:t>ziersanwärter nacheifern sollte! Und, ehrlich gesagt, sie machen aus den Offiziers</w:t>
        <w:softHyphen/>
        <w:t>anwärtern einen Haufen Clowns, denn diese Briefe sind nur in Auszügen aufgeführt. Die wirklichen Briefe von John Paul Jones, ohne dass etwas herausgeschnitten ist, zeigen einem einen Typen der sehr lebendigen Sorte, der die ganze Zeit lang überall auf dem Schiff anzutreffen war, und der an alle möglichen Sachen glaubte, und der sehr unternehmungslustig und unglaublich energiegeladen war, und der viele Meinungen hatte, und der der Ansicht war, dass Seeoffiziere Meinungen haben sollten. Und alle möglichen Sachen, sehen Sie, die jetzt sorgfältig aus den Briefen herausgeschnitten wor</w:t>
        <w:softHyphen/>
        <w:t>den sind, bevor sie für den angehenden jungen Seeoffizier veröffentlicht worden sind.</w:t>
      </w:r>
    </w:p>
    <w:p>
      <w:pPr>
        <w:pStyle w:val="Normal"/>
        <w:spacing w:before="0" w:after="120"/>
        <w:ind w:firstLine="709"/>
        <w:jc w:val="both"/>
        <w:rPr>
          <w:sz w:val="24"/>
          <w:lang w:val="de-DE"/>
        </w:rPr>
      </w:pPr>
      <w:r>
        <w:rPr>
          <w:sz w:val="24"/>
          <w:lang w:val="de-DE"/>
        </w:rPr>
        <w:t>Stattdessen bekommen wir die nackte patriotische Aussage. Wir bekommen nicht zu hören, dass man Seeoffiziersanwärtern das Tanzen beibringen sollte, verstehen Sie, das fehlt alles.</w:t>
      </w:r>
    </w:p>
    <w:p>
      <w:pPr>
        <w:pStyle w:val="Normal"/>
        <w:spacing w:before="0" w:after="120"/>
        <w:ind w:firstLine="709"/>
        <w:jc w:val="both"/>
        <w:rPr/>
      </w:pPr>
      <w:r>
        <w:rPr>
          <w:sz w:val="24"/>
          <w:lang w:val="de-DE"/>
        </w:rPr>
        <w:t>Es gibt hier eine Abänderung. Sehen Sie, da gibt es eine Abänderung des Ziels oder der Grundlagen, oder des Grundprinzips. Nun, er war der Gründer der amerikanischen Marine. Ich will nichts speziell gegen die amerikanische Marine sagen, es gibt keinen Grund dafür. Sie existiert.</w:t>
      </w:r>
    </w:p>
    <w:p>
      <w:pPr>
        <w:pStyle w:val="Normal"/>
        <w:spacing w:before="0" w:after="120"/>
        <w:ind w:firstLine="709"/>
        <w:jc w:val="both"/>
        <w:rPr>
          <w:sz w:val="24"/>
          <w:lang w:val="de-DE"/>
        </w:rPr>
      </w:pPr>
      <w:r>
        <w:rPr>
          <w:sz w:val="24"/>
          <w:lang w:val="de-DE"/>
        </w:rPr>
        <w:t>Aber wenn ich noch einen weiteren Leutnant zur See Admiral werden sehe, gemästet mit den gekürzten Briefen von John Paul Jones, dann fürchte ich, werde ich unhöflich zu ihm sein. Es ist bekannt, dass ich solchen Figuren gegenüber schon unhöflich gewesen bin. Denn der Kerl ist nicht echt, verstehen Sie, er ist nicht real! Da fehlt etwas.</w:t>
      </w:r>
    </w:p>
    <w:p>
      <w:pPr>
        <w:pStyle w:val="Normal"/>
        <w:spacing w:before="0" w:after="120"/>
        <w:ind w:firstLine="709"/>
        <w:jc w:val="both"/>
        <w:rPr>
          <w:sz w:val="24"/>
          <w:lang w:val="de-DE"/>
        </w:rPr>
      </w:pPr>
      <w:r>
        <w:rPr>
          <w:sz w:val="24"/>
          <w:lang w:val="de-DE"/>
        </w:rPr>
        <w:t>Kein Grund zu analysieren, was da fehlt, aber im Wesentlichen sind die Grund</w:t>
        <w:softHyphen/>
        <w:t>lagen seiner Ausbildung ge</w:t>
        <w:noBreakHyphen/>
        <w:t>alter</w:t>
        <w:noBreakHyphen/>
        <w:t>ised worden. Die Dinge, die er wissen und verstehen sollte, sind nicht da.</w:t>
      </w:r>
    </w:p>
    <w:p>
      <w:pPr>
        <w:pStyle w:val="Normal"/>
        <w:spacing w:before="0" w:after="120"/>
        <w:ind w:firstLine="709"/>
        <w:jc w:val="both"/>
        <w:rPr/>
      </w:pPr>
      <w:r>
        <w:rPr>
          <w:sz w:val="24"/>
          <w:lang w:val="de-DE"/>
        </w:rPr>
        <w:t>Und das alleine würde ihn in eine Art Apathie zusammenbrechen lassen. Er würde gewissermassen wittern, dass da etwas fehlt, sehen Sie? Er würde sehen, dass da etwas ist, was er nicht ganz verstanden oder nicht ganz erfasst hat. Und daher würde er nie wirk</w:t>
        <w:softHyphen/>
        <w:t>lich in voller Bewaffnung als ein Kriegsmatrose entspringen, verstehen Sie? Es gäbe da etwas, das sein Drauflosgehen einschränken würde. Er würde dazu tendieren, auf der Stelle zu erstarren. Man könnte demzufolge erwarten, dass er ziemlich defensiv wäre, ziemlich fantasielos, vielleicht ein bisschen verängstigt und sehr, sehr vorsichtig in seinen Handlungen.</w:t>
      </w:r>
    </w:p>
    <w:p>
      <w:pPr>
        <w:pStyle w:val="Normal"/>
        <w:spacing w:before="0" w:after="120"/>
        <w:ind w:firstLine="709"/>
        <w:jc w:val="both"/>
        <w:rPr/>
      </w:pPr>
      <w:r>
        <w:rPr>
          <w:sz w:val="24"/>
          <w:lang w:val="de-DE"/>
        </w:rPr>
        <w:t>Wo ist der kühne Seebär, den man sich normalerweise als Kommandanten einer Marine vorstellt, verstehen Sie? Er ist nicht zu finden. Er hat einen enormen Alter</w:t>
        <w:noBreakHyphen/>
        <w:t>is in seinem Ausbildungsablauf.</w:t>
      </w:r>
    </w:p>
    <w:p>
      <w:pPr>
        <w:pStyle w:val="Normal"/>
        <w:spacing w:before="0" w:after="120"/>
        <w:ind w:firstLine="709"/>
        <w:jc w:val="both"/>
        <w:rPr>
          <w:sz w:val="24"/>
          <w:lang w:val="de-DE"/>
        </w:rPr>
      </w:pPr>
      <w:r>
        <w:rPr>
          <w:sz w:val="24"/>
          <w:lang w:val="de-DE"/>
        </w:rPr>
        <w:t>Jeder denkt nun, man sollte diesen Burschen beibringen, dieses zu tun und jenes zu tun. Und man sollte ihnen ein bisschen mehr von diesem und dem beibringen, und man sollte ihnen noch ein bisschen mehr von dem beibringen, und noch ein bisschen mehr diesen, es alter</w:t>
        <w:noBreakHyphen/>
        <w:t>isen und es alter</w:t>
        <w:noBreakHyphen/>
        <w:t>isen und es alter</w:t>
        <w:noBreakHyphen/>
        <w:t>isen. Und wenn wir dann fertig sind, dann werden wir es alles ge</w:t>
        <w:noBreakHyphen/>
        <w:t>alter</w:t>
        <w:noBreakHyphen/>
        <w:t>ised haben, und es wird alles wunderbar sein. Sie werden feststellen, dass es einfach nur fester werden wird und apathischer und mehr Leute quittieren den Dienst.</w:t>
      </w:r>
    </w:p>
    <w:p>
      <w:pPr>
        <w:pStyle w:val="Normal"/>
        <w:spacing w:before="0" w:after="120"/>
        <w:ind w:firstLine="709"/>
        <w:jc w:val="both"/>
        <w:rPr/>
      </w:pPr>
      <w:r>
        <w:rPr>
          <w:sz w:val="24"/>
          <w:lang w:val="de-DE"/>
        </w:rPr>
        <w:t>Wenn die grundlegende Zielsetzung ge</w:t>
        <w:noBreakHyphen/>
        <w:t>alter</w:t>
        <w:noBreakHyphen/>
        <w:t>ised wird, erzeugt das Masse. Doch gleichermassen erzeugt es auch eine Degenerierung der Tonstufe – es erzeugt unaus</w:t>
        <w:softHyphen/>
        <w:t>weichlich eine Degenerierung der Tonstufe.</w:t>
      </w:r>
    </w:p>
    <w:p>
      <w:pPr>
        <w:pStyle w:val="Normal"/>
        <w:spacing w:before="0" w:after="120"/>
        <w:ind w:firstLine="709"/>
        <w:jc w:val="both"/>
        <w:rPr/>
      </w:pPr>
      <w:r>
        <w:rPr>
          <w:sz w:val="24"/>
          <w:lang w:val="de-DE"/>
        </w:rPr>
        <w:t>Einige von Ihnen denken ab und zu einmal, dass ich in Scientologv und Dianetik viel zu viel ge</w:t>
        <w:noBreakHyphen/>
        <w:t>alter</w:t>
        <w:noBreakHyphen/>
        <w:t>ised habe. Nun, wenn Sie so intensiv darüber nachdenken, so sind Sie sich nicht darüber im Klaren, dass wir unabhängig vom Verlauf der Zeit operieren. Wir folgen einem Rückwärts</w:t>
        <w:noBreakHyphen/>
        <w:t>Kurs. Mit anderen Worten, wir arbeiten uns in die grundlegendste Grundlage hinein, in die wir vordringen können, ungeachtet des kontinuierlichen Voran</w:t>
        <w:softHyphen/>
        <w:t>schreitens der Zeit, sehen Sie? Und wir schwimmen tatsächlich gegen den Zeitstrom.</w:t>
      </w:r>
    </w:p>
    <w:p>
      <w:pPr>
        <w:pStyle w:val="Normal"/>
        <w:spacing w:before="0" w:after="120"/>
        <w:ind w:firstLine="709"/>
        <w:jc w:val="both"/>
        <w:rPr/>
      </w:pPr>
      <w:r>
        <w:rPr>
          <w:sz w:val="24"/>
          <w:lang w:val="de-DE"/>
        </w:rPr>
        <w:t>Schön, plötzlich tauchen wir damit auf. Und bei der Herauskristallisierung von Wichtigkeiten entdecken wir, dass wir wieder zurück im Jahre ‘51/‘52 sind, sehen Sie? Grundlegende Zielsetzung, nicht wahr? Grundlegendes Postulat. Was ist das primäre Postulat des Universums? Buch Eins, Buch Eins – es ist tatsächlich Dezember 1949, nicht einmal ‘50, da haben wir die grundlegende Zielsetzung im Buch Eins, sehen Sie?</w:t>
      </w:r>
    </w:p>
    <w:p>
      <w:pPr>
        <w:pStyle w:val="Normal"/>
        <w:spacing w:before="0" w:after="120"/>
        <w:ind w:firstLine="709"/>
        <w:jc w:val="both"/>
        <w:rPr>
          <w:sz w:val="24"/>
          <w:lang w:val="de-DE"/>
        </w:rPr>
      </w:pPr>
      <w:r>
        <w:rPr>
          <w:sz w:val="24"/>
          <w:lang w:val="de-DE"/>
        </w:rPr>
        <w:t>Das Herauskristallisieren von wichtigen Materialien und das Ablegen der unwichti</w:t>
        <w:softHyphen/>
        <w:t>gen Materialien, und gelegentlich geht man dabei Sackgassen entlang, gelegentlich biegen wir in eine unübersichtliche Kurve und sagen: “Was machen wir denn hier?”</w:t>
      </w:r>
    </w:p>
    <w:p>
      <w:pPr>
        <w:pStyle w:val="Normal"/>
        <w:spacing w:before="0" w:after="120"/>
        <w:ind w:firstLine="709"/>
        <w:jc w:val="both"/>
        <w:rPr>
          <w:sz w:val="24"/>
          <w:lang w:val="de-DE"/>
        </w:rPr>
      </w:pPr>
      <w:r>
        <w:rPr>
          <w:sz w:val="24"/>
          <w:lang w:val="de-DE"/>
        </w:rPr>
        <w:t>Ein wunderbares Beispiel ist 3D Criss</w:t>
        <w:noBreakHyphen/>
        <w:t>Cross. Ich erhielt einen erfreulichen Mittei</w:t>
        <w:softHyphen/>
        <w:t>lungszettel, auf dem stand: “Nachdem wir alle unsere Studenten hier darin ausgebildet haben, 3D Criss</w:t>
        <w:noBreakHyphen/>
        <w:t>Cross zu machen, ist es jetzt in Ordnung, wenn sie…?” Junge, denen wurde so schnell ein Brief per Luftpost zugeschickt, dass dessen Ränder Feuer fingen. “Macht ja kein 3D Criss</w:t>
        <w:noBreakHyphen/>
        <w:t>Cross, Mann!”</w:t>
      </w:r>
    </w:p>
    <w:p>
      <w:pPr>
        <w:pStyle w:val="Normal"/>
        <w:spacing w:before="0" w:after="120"/>
        <w:ind w:firstLine="709"/>
        <w:jc w:val="both"/>
        <w:rPr/>
      </w:pPr>
      <w:r>
        <w:rPr>
          <w:sz w:val="24"/>
          <w:lang w:val="de-DE"/>
        </w:rPr>
        <w:t>Warum? Das trat eigentlich auf, gerade bevor ich etwas über das primäre Postulat herausfand, sehen Sie? Man macht also eine 3D</w:t>
        <w:noBreakHyphen/>
        <w:t>Criss</w:t>
        <w:noBreakHyphen/>
        <w:t>Cross</w:t>
        <w:noBreakHyphen/>
        <w:t>Linie oder etwas in der Art einer Prehavingness</w:t>
        <w:noBreakHyphen/>
        <w:t>Linie – sehen Sie, das ist der Ridge, mit dem ich kollidierte, unmit</w:t>
        <w:softHyphen/>
        <w:t>telbar bevor ich das primäre Postulat fand. Verstehen Sie? Ich dachte, man könnte damit weitermachen und listen. Es geschahen genug interessante Dinge im Zusammen</w:t>
        <w:softHyphen/>
        <w:t>hang mit Listing, um zu demonstrieren, dass Listing ein ganz bemerkenswerter Prozess war. Aber es zeigte auch, dass es einen höllischen Unterschied ausmacht, was man listet, und dass man nicht aufs Geratewohl listen darf, und dass man niemals ein falsches Ziel listen darf, weil das einfach der Bank noch mehr Alter</w:t>
        <w:noBreakHyphen/>
        <w:t>is hinzufügt. 3D-Criss</w:t>
        <w:noBreakHyphen/>
        <w:t>Cross hat also tatsächlich das Ziel des PCs ge</w:t>
        <w:noBreakHyphen/>
        <w:t>alter</w:t>
        <w:noBreakHyphen/>
        <w:t>ised. Ausser, oh Gott – bei einer Chance von eins zu einer Million, dass Sie sein Ziel in einer der Linien haben sollten. Eins zu zehn Millionen.</w:t>
      </w:r>
    </w:p>
    <w:p>
      <w:pPr>
        <w:pStyle w:val="Normal"/>
        <w:spacing w:before="0" w:after="120"/>
        <w:ind w:firstLine="709"/>
        <w:jc w:val="both"/>
        <w:rPr/>
      </w:pPr>
      <w:r>
        <w:rPr>
          <w:sz w:val="24"/>
          <w:lang w:val="de-DE"/>
        </w:rPr>
        <w:t>In Ordnung. Wir sind also in kleinen Sackgassen gewesen und dergleichen. Doch beachten Sie, dass ich sie ungeheuer schnell wieder verlasse und zu einer grundlegen</w:t>
        <w:softHyphen/>
        <w:t>deren Grundlage überwechsle.</w:t>
      </w:r>
    </w:p>
    <w:p>
      <w:pPr>
        <w:pStyle w:val="Normal"/>
        <w:spacing w:before="0" w:after="120"/>
        <w:ind w:firstLine="709"/>
        <w:jc w:val="both"/>
        <w:rPr/>
      </w:pPr>
      <w:r>
        <w:rPr>
          <w:sz w:val="24"/>
          <w:lang w:val="de-DE"/>
        </w:rPr>
        <w:t>Und Sie befinden sich jetzt gegenwärtig in der glücklichen Lage, auf einem Plateau dieser Art zu sein, das einfach aus den Daten des späten Frühlings und des Frühsommers 1962 besteht, sehen Sie? Und das ergibt ein Paket ganz allein für sich, und Sie werden dieses spezielle Checksheet erhalten, das den Grossteil davon enthält. Und ich habe gerade einen Richtlinienbrief für die Mitarbeiterausbildung in Zentralen Organisationen herausgegeben, wozu noch ein paar weitere Punkte hinzugefügt worden sind – das umfasst einfach die letzten paar Wochen der Entwicklung. Und das ist deren Mitarbeiter</w:t>
        <w:noBreakHyphen/>
        <w:t>Ausbildungs</w:t>
        <w:noBreakHyphen/>
        <w:t>Checksheet und nichts anderes, sehen Sie?</w:t>
      </w:r>
    </w:p>
    <w:p>
      <w:pPr>
        <w:pStyle w:val="Normal"/>
        <w:spacing w:before="0" w:after="120"/>
        <w:ind w:firstLine="709"/>
        <w:jc w:val="both"/>
        <w:rPr/>
      </w:pPr>
      <w:r>
        <w:rPr>
          <w:sz w:val="24"/>
          <w:lang w:val="de-DE"/>
        </w:rPr>
        <w:t>Und wenn Sie das Pech haben, einen GAE zu machen, dann denken Sie womöglich bei sich im Stillen, dass Sie schikaniert werden, indem Sie auf dieses spezielle Checksheet gesetzt werden. Und wahrscheinlich sind Sie nicht darauf hingewiesen wor</w:t>
        <w:softHyphen/>
        <w:t>den, dass Sie alle sowieso dieses Checksheet bestehen müssen. Und natürlich, wenn Sie einen GAE haben, dann haben Sie Zeit, auf dem Checksheet zu studieren. Es wird Ihnen also eigentlich nicht das Checksheet zugewiesen, weil Sie einen GAE haben, sondern Ihnen allen wurde das Checksheet zugewiesen, ob Sie weiter auditieren oder nicht.</w:t>
      </w:r>
    </w:p>
    <w:p>
      <w:pPr>
        <w:pStyle w:val="Normal"/>
        <w:spacing w:before="0" w:after="120"/>
        <w:ind w:firstLine="709"/>
        <w:jc w:val="both"/>
        <w:rPr/>
      </w:pPr>
      <w:r>
        <w:rPr>
          <w:sz w:val="24"/>
          <w:lang w:val="de-DE"/>
        </w:rPr>
        <w:t>Das ist Modernisierung, aber es ist ein Plateau. Sie haben es plötzlich erreicht, und ich habe da nicht sehr viele Glühbirnen und dergleichen aufgehängt oder viele Leuchtraketen abgefeuert. Aber ich bin an einem Punkt, wo ich mich fragen muss, was ich denn nun noch in die Bulletins reinschreiben soll, sehen Sie? Für mich ein interes</w:t>
        <w:softHyphen/>
        <w:t>santer Zustand, in dem ich mich befinde.</w:t>
      </w:r>
    </w:p>
    <w:p>
      <w:pPr>
        <w:pStyle w:val="Normal"/>
        <w:spacing w:before="0" w:after="120"/>
        <w:ind w:firstLine="709"/>
        <w:jc w:val="both"/>
        <w:rPr/>
      </w:pPr>
      <w:r>
        <w:rPr>
          <w:sz w:val="24"/>
          <w:lang w:val="de-DE"/>
        </w:rPr>
        <w:t>Ich bin also dabei, Bulletins zu verfeinern und die Bulletins neu herauszugeben, und heute habe ich Ihnen einen Richtlinienbrief zusammengestellt, 17. Juli, der den exakten Prepcheck für das Listing von Zielen oder Linien enthält. Ein exakter Prepcheck – ein schöner Prepcheck. Es sind die ganzen Linien mit den freien Stellen. Und Sie setzen den Namen des PCs oben ein und dann führen Sie einfach den Prepcheck der Reihe nach durch. Sie füllen jedesmal, wenn Sie einen Prepcheck machen, ein Formular aus, sehen Sie? Einfach Linie für Linie, Stelle für Stelle. Und Sie bekommen jeden einzelnen dieser Punkte genullt und wenden es um, und bekommen den Rest von diesen Dingen genullt, und Sie haben einen Listing</w:t>
        <w:noBreakHyphen/>
        <w:t>Prepcheck gemacht.</w:t>
      </w:r>
    </w:p>
    <w:p>
      <w:pPr>
        <w:pStyle w:val="Normal"/>
        <w:spacing w:before="0" w:after="120"/>
        <w:ind w:firstLine="709"/>
        <w:jc w:val="both"/>
        <w:rPr>
          <w:sz w:val="24"/>
          <w:lang w:val="de-DE"/>
        </w:rPr>
      </w:pPr>
      <w:r>
        <w:rPr>
          <w:sz w:val="24"/>
          <w:lang w:val="de-DE"/>
        </w:rPr>
        <w:t>Und gestern habe ich Ihnen den Ziele</w:t>
        <w:noBreakHyphen/>
        <w:t>Prepcheck erstellt – wie prüft man ein Ziel? Das wird einfach mit diesem Formular gemacht, und so weiter. Ah, ich nehme an, wir werden ein kleines Weilchen weitermachen und herausfinden, dass es noch einen anderen Button gibt, den wir zu der Sache hinzufügen sollten, und den Prepcheck wieder herausgeben. Das ist so etwa, wo Sie sich jetzt befinden, denn Sie befinden sich auf dem Gipfel des Erfolges, sehen Sie? Es wird Wirklichkeit.</w:t>
      </w:r>
    </w:p>
    <w:p>
      <w:pPr>
        <w:pStyle w:val="Normal"/>
        <w:spacing w:before="0" w:after="120"/>
        <w:ind w:firstLine="709"/>
        <w:jc w:val="both"/>
        <w:rPr>
          <w:sz w:val="24"/>
          <w:lang w:val="de-DE"/>
        </w:rPr>
      </w:pPr>
      <w:r>
        <w:rPr>
          <w:sz w:val="24"/>
          <w:lang w:val="de-DE"/>
        </w:rPr>
        <w:t>Und ich ziehe zum jetzigen Zeitpunkt in keinster Weise in Betracht, ob Sie es leicht finden, zu lernen, wie man das macht, oder nicht. Ich ziehe das überhaupt nicht in Betracht. Ich sage einfach: “Sie können es lernen!” Ich werfe das hier nicht einfach so hin; aber der Grund ist, dass ich keinen anderen Weg weiss, der darum herum führt! Sehen Sie? Ich weiss keinen Weg, die Technologie so abzusichern, dass Sie nicht mehr ein E</w:t>
        <w:noBreakHyphen/>
        <w:t>Meter zu bedienen brauchen. Sehen Sie, ich weiss nicht, wie man das tun könnte.</w:t>
      </w:r>
    </w:p>
    <w:p>
      <w:pPr>
        <w:pStyle w:val="Normal"/>
        <w:spacing w:before="0" w:after="120"/>
        <w:ind w:firstLine="709"/>
        <w:jc w:val="both"/>
        <w:rPr/>
      </w:pPr>
      <w:r>
        <w:rPr>
          <w:sz w:val="24"/>
          <w:lang w:val="de-DE"/>
        </w:rPr>
        <w:t>Ich sage Ihnen, wie weit fortgeschritten wir mit der Forschung sind. Ich forsche tat</w:t>
        <w:softHyphen/>
        <w:t>sächlich an einer Art Technologie, so dass Sie, wenn Sie sich von der Erde davonmachen würden, oder wenn sich die Erde unter der Einwirkung von Kernspaltung wie eine Billiardkugel verhalten würde oder so etwas, dass Sie dann kein E</w:t>
        <w:noBreakHyphen/>
        <w:t>Meter zu bauen bräuchten, um jemanden zu klären, verstehen Sie. Das ist die Forschungsebene, in die ich gerade eingestiegen bin. Und dann Verbesserungsforschung, die Sache zu verbessern oder diese sehr hochtrabende Frage: “Was zum Teufel machst du gegen das?” Ah, ich weiss nicht. Ich werde es vielleicht lösen und vielleicht auch nicht.</w:t>
      </w:r>
    </w:p>
    <w:p>
      <w:pPr>
        <w:pStyle w:val="Normal"/>
        <w:spacing w:before="0" w:after="120"/>
        <w:ind w:firstLine="709"/>
        <w:jc w:val="both"/>
        <w:rPr/>
      </w:pPr>
      <w:r>
        <w:rPr>
          <w:sz w:val="24"/>
          <w:lang w:val="de-DE"/>
        </w:rPr>
        <w:t>Alle Scientologen sind ein wenig besorgt darüber, was geschehen würde, wenn ich ins Gras beisse? Wieviel von den Informationen würde ich mir mitnehmen? Sehen Sie? Sie haben das alle. Was ich also wirklich zu machen versuche, ist, das Informations</w:t>
        <w:softHyphen/>
        <w:t>paket zusammenzustellen, das Sie sich mitnehmen.</w:t>
      </w:r>
    </w:p>
    <w:p>
      <w:pPr>
        <w:pStyle w:val="Normal"/>
        <w:spacing w:before="0" w:after="120"/>
        <w:ind w:firstLine="709"/>
        <w:jc w:val="both"/>
        <w:rPr/>
      </w:pPr>
      <w:r>
        <w:rPr>
          <w:sz w:val="24"/>
          <w:lang w:val="de-DE"/>
        </w:rPr>
        <w:t>Aber da befinden wir uns etwa. Soweit es Alter</w:t>
        <w:noBreakHyphen/>
        <w:t>is betrifft, haben wir diese unglaubliche Sache gemacht, dass wir, während wir auf der Zeitspur vorangingen, die Grundlagen weiter zurückverfolgt haben. In Ordnung. Wir sind jetzt bei einer Grundlage angelangt, worauf sich alles herausauditieren lässt, was wir auf die Zeitspur gesetzt haben. Sehen Sie, alles, was in Scientology oder in Dianetik entwickelt worden ist, ist jetzt durch die exakte Technologie, die Sie haben, herausauditierbar. Es lässt sich selbst ziemlich leicht herausauditieren. Anders gesagt, es kann zusammengestellt wer</w:t>
        <w:softHyphen/>
        <w:t>den. Schön und gut. Das wäre alles dazu.</w:t>
      </w:r>
    </w:p>
    <w:p>
      <w:pPr>
        <w:pStyle w:val="Normal"/>
        <w:spacing w:before="0" w:after="120"/>
        <w:ind w:firstLine="709"/>
        <w:jc w:val="both"/>
        <w:rPr/>
      </w:pPr>
      <w:r>
        <w:rPr>
          <w:sz w:val="24"/>
          <w:lang w:val="de-DE"/>
        </w:rPr>
        <w:t>Wenn man keinen solchen Verfahrensmustern folgt, dann ist man nicht in der Lage, diese ungeheuer komplizierte Sache namens Struktur – Materie, Energie, Raum, Zeit, sei es nun ein reaktiver Verstand oder ein Universum – zurückzuverfolgen; man kann diese ungeheure Komplexität dann nicht zu einer genügenden Einfachheit hin zurückverfol</w:t>
        <w:softHyphen/>
        <w:t>gen, um in der Lage zu sein, etwas dagegen zu tun, verstehen Sie? Genau das haben wir gemacht. Wir haben die Sache jetzt zurückverfolgt und wir finden heraus – grosse Über</w:t>
        <w:softHyphen/>
        <w:t>raschung, eine Überraschung auch für mich, sehen Sie? Was ist damit verkehrt? Das Ziel des PCs. Das ist nicht die Sache, die beim PC richtig ist, das ist es, was beim PC verkehrt ist. sehen Sie?</w:t>
      </w:r>
    </w:p>
    <w:p>
      <w:pPr>
        <w:pStyle w:val="Normal"/>
        <w:spacing w:before="0" w:after="120"/>
        <w:ind w:firstLine="709"/>
        <w:jc w:val="both"/>
        <w:rPr>
          <w:sz w:val="24"/>
          <w:lang w:val="de-DE"/>
        </w:rPr>
      </w:pPr>
      <w:r>
        <w:rPr>
          <w:sz w:val="24"/>
          <w:lang w:val="de-DE"/>
        </w:rPr>
        <w:t>George Washington ist nicht das, was bei den Vereinigten Staaten richtig ist, es ist das, was bei den Vereinigten Staaten verkehrt ist, sehen Sie?</w:t>
      </w:r>
    </w:p>
    <w:p>
      <w:pPr>
        <w:pStyle w:val="Normal"/>
        <w:spacing w:before="0" w:after="120"/>
        <w:ind w:firstLine="709"/>
        <w:jc w:val="both"/>
        <w:rPr/>
      </w:pPr>
      <w:r>
        <w:rPr>
          <w:sz w:val="24"/>
          <w:lang w:val="de-DE"/>
        </w:rPr>
        <w:t>Das war ziemlich sonderbar. Das ist ein absoluter Hammer. Wir haben da einen Hammer geleistet, sehen Sie?</w:t>
      </w:r>
    </w:p>
    <w:p>
      <w:pPr>
        <w:pStyle w:val="Normal"/>
        <w:spacing w:before="0" w:after="120"/>
        <w:ind w:firstLine="709"/>
        <w:jc w:val="both"/>
        <w:rPr>
          <w:sz w:val="24"/>
          <w:lang w:val="de-DE"/>
        </w:rPr>
      </w:pPr>
      <w:r>
        <w:rPr>
          <w:sz w:val="24"/>
          <w:lang w:val="de-DE"/>
        </w:rPr>
        <w:t>Da ist jemand, der damit fortfährt, loyal zu sein, loyal zu sein, loyal zu sein, loyal zu sein. Und er fährt damit fort, eine Menge andere Dinge zu sein. Und er weiss nicht, was er verkehrt macht; er macht etwas verkehrt. Und er kriegt Cave</w:t>
        <w:noBreakHyphen/>
        <w:t>ins und fällt auf die Nase und ist nicht imstande, seinen Job zu machen und betrügt alle. Und schliesslich sortieren wir sein Ziel aus, und wir finden heraus, es ist “loyal zu sein”, sehen Sie? Das war vermutlich das Ziel von Benedict Arnold.</w:t>
      </w:r>
    </w:p>
    <w:p>
      <w:pPr>
        <w:pStyle w:val="Normal"/>
        <w:spacing w:before="0" w:after="120"/>
        <w:ind w:firstLine="709"/>
        <w:jc w:val="both"/>
        <w:rPr/>
      </w:pPr>
      <w:r>
        <w:rPr>
          <w:sz w:val="24"/>
          <w:lang w:val="de-DE"/>
        </w:rPr>
        <w:t>Wenn das Individuum nicht mehr in der Lage ist, in angemessener Weise etwas zu tun, so ist es wahrscheinlich sein Ziel – wenn es nicht glücklich darüber ist, diese Sache zu tun, sehen Sie? Sie haben ein Ziel. “Wale zu harpunieren”. Sie werden immer daran denken, Wale zu harpunieren und werden immer danebenschiessen, oder nicht in der Lage sein, ein Boot zu finden oder Wale zu finden oder sonst etwas. Es wird die eine Sache sein, die Sie gewissermassen zum Seufzen bringt und vor der Sie sich zurückziehen. Eine Menge Dinge geraten dabei ausser Kontrolle.</w:t>
      </w:r>
    </w:p>
    <w:p>
      <w:pPr>
        <w:pStyle w:val="Normal"/>
        <w:spacing w:before="0" w:after="120"/>
        <w:ind w:firstLine="709"/>
        <w:jc w:val="both"/>
        <w:rPr/>
      </w:pPr>
      <w:r>
        <w:rPr>
          <w:sz w:val="24"/>
          <w:lang w:val="de-DE"/>
        </w:rPr>
        <w:t>Es ist sehr gefährlich, Ihnen das zu sagen, denn es ist ein bisschen abwertend gegenüber Ihrem Ziel, sehen Sie? Aber nichtsdestoweniger, ich muss es Ihnen sagen; es ist die Wahrheit darüber.</w:t>
      </w:r>
    </w:p>
    <w:p>
      <w:pPr>
        <w:pStyle w:val="Normal"/>
        <w:spacing w:before="0" w:after="120"/>
        <w:ind w:firstLine="709"/>
        <w:jc w:val="both"/>
        <w:rPr/>
      </w:pPr>
      <w:r>
        <w:rPr>
          <w:sz w:val="24"/>
          <w:lang w:val="de-DE"/>
        </w:rPr>
        <w:t>Betrachten wir das Ziel als eine begrenzte Wahrheit. Es ist nicht vollkommen wahr, dass das Ziel alles ist, was mit der Person verkehrt ist. Was wirklich verkehrt ist, ist die Alter</w:t>
        <w:noBreakHyphen/>
        <w:t>isness dieses Ziels. Wenn die Person das Ziel niemals alter</w:t>
        <w:noBreakHyphen/>
        <w:t>isen würde, dann wäre sie wahrscheinlich in Ordnung, nicht? Sie können sagen, was mit der Person verkehrt ist. ist ihr Ziel, aber es ist eine Aussage, die ein klein wenig zu kurz gefasst ist. Nein, was mit dem Betreffenden verkehrt ist, ist der Alter</w:t>
        <w:noBreakHyphen/>
        <w:t>is seines Ziels, die Abänderung, seines Ziels, die Abweichungen von seiner Ziellinie, seine Unfähigkeiten, dieses Ziel dazu zu bringen, in Aktion zu treten, sehen Sie? Das ist es, was ihm seine Bank gibt.</w:t>
      </w:r>
    </w:p>
    <w:p>
      <w:pPr>
        <w:pStyle w:val="Normal"/>
        <w:spacing w:before="0" w:after="120"/>
        <w:ind w:firstLine="709"/>
        <w:jc w:val="both"/>
        <w:rPr>
          <w:sz w:val="24"/>
          <w:lang w:val="de-DE"/>
        </w:rPr>
      </w:pPr>
      <w:r>
        <w:rPr>
          <w:sz w:val="24"/>
          <w:lang w:val="de-DE"/>
        </w:rPr>
        <w:t>Aber wenn Sie das Ziel, das sich unter all diesen Sachen befindet, davon entfernen, verschwindet die Bank, und Sie finden heraus, dass er das Ziel von vornherein nicht brauchte; was alles ausgesprochen interessant ist.</w:t>
      </w:r>
    </w:p>
    <w:p>
      <w:pPr>
        <w:pStyle w:val="Normal"/>
        <w:spacing w:before="0" w:after="120"/>
        <w:ind w:firstLine="709"/>
        <w:jc w:val="both"/>
        <w:rPr/>
      </w:pPr>
      <w:r>
        <w:rPr>
          <w:sz w:val="24"/>
          <w:lang w:val="de-DE"/>
        </w:rPr>
        <w:t>Betrachten Sie dieses Ziel also als eine begrenzte Wahrheit. (Sie werden es wahrscheinlich nicht glauben, aber das ist immer noch ein Vortrag über ARK</w:t>
        <w:noBreakHyphen/>
        <w:t>Brüche und TR</w:t>
        <w:noBreakHyphen/>
        <w:t>4.) Es ist eine begrenzte Wahrheit. Es war für diesen PC Wahrheit; es war tat</w:t>
        <w:softHyphen/>
        <w:t>sächlich selbstpostulierte Wahrheit. Und sie wurde nie bestätigt. Aber überall um ihn herum wurden Lügen bestätigt, und das verblüffte ihn.</w:t>
      </w:r>
    </w:p>
    <w:p>
      <w:pPr>
        <w:pStyle w:val="Normal"/>
        <w:spacing w:before="0" w:after="120"/>
        <w:ind w:firstLine="709"/>
        <w:jc w:val="both"/>
        <w:rPr/>
      </w:pPr>
      <w:r>
        <w:rPr>
          <w:sz w:val="24"/>
          <w:lang w:val="de-DE"/>
        </w:rPr>
        <w:t>Und wenn Sie einem Thetan eine Weile lang zuhören, dann werden Sie heraus</w:t>
        <w:softHyphen/>
        <w:t>finden, dass er eigentlich nur gegen die Tatsache protestiert, dass Lügen bestätigt wer</w:t>
        <w:softHyphen/>
        <w:t>den, die Wahrheit aber nicht. Sehen Sie, wenn Sie ihm eine Weile lang zuhören, werden Sie sehen, dass das wirklich alles ist, wovon er redet. Was auch immer er sonst sagt oder wie auch immer er es ausdrückt, sei es jetzt mit der demosthenesischen Redekunst und Logik oder, ganz gleich wie farbenreich oder wie fade oder wie jammernd oder wie gemein oder wie eindrucksvoll er es ausdrückt, das ist, was er sagt! Er sagt, Wahrheit wird niemals bestätigt und Lügen werden immer bestätigt.</w:t>
      </w:r>
    </w:p>
    <w:p>
      <w:pPr>
        <w:pStyle w:val="Normal"/>
        <w:spacing w:before="0" w:after="120"/>
        <w:ind w:firstLine="709"/>
        <w:jc w:val="both"/>
        <w:rPr/>
      </w:pPr>
      <w:r>
        <w:rPr>
          <w:sz w:val="24"/>
          <w:lang w:val="de-DE"/>
        </w:rPr>
        <w:t>Eine Frau kommt herein und sagt: “Ich habe meinen Mann verloren. Da war ich, eine gute, häusliche Frau, und ich sass da und ich tat alles, was ich tun sollte, nicht wahr und so weiter. Und er verliess mich, wegen diesem kleinen Flittchen, das niemals kochen oder irgend – etwas tun würde, sehen Sie?” Und Sie werden hören, wie diese Frau in dieser bestimmten Richtung in einer Variation dieses Arguments fortfährt und fort</w:t>
        <w:softHyphen/>
        <w:t>fährt. Sie, die Ehefrau, sehen Sie, wurde nicht bestätigt – und sie war eine wahre Ehe</w:t>
        <w:softHyphen/>
        <w:t xml:space="preserve">frau </w:t>
        <w:noBreakHyphen/>
        <w:t>, aber dieser verrückten Nudel, mit der er davongerannt ist, sehen Sie, ihr hat er sein ganzes Vermögen geschenkt, und sie war nichts anderes, als eine verdammte Lüge, Sehen Sie?</w:t>
      </w:r>
    </w:p>
    <w:p>
      <w:pPr>
        <w:pStyle w:val="Normal"/>
        <w:spacing w:before="0" w:after="120"/>
        <w:ind w:firstLine="709"/>
        <w:jc w:val="both"/>
        <w:rPr/>
      </w:pPr>
      <w:r>
        <w:rPr>
          <w:sz w:val="24"/>
          <w:lang w:val="de-DE"/>
        </w:rPr>
        <w:t>Und Sie schauen sich diese verschiedenen Dinge an und Sie können normalerweise erkennen, dass sich Folgendes wie ein roter Faden durch eine Argumentation hin</w:t>
        <w:softHyphen/>
        <w:t xml:space="preserve">durchzieht: Der Protest gegen die Bestätigung von Lügen und das Versäumnis, Wahrheit zu bestätigen. Und das ist die Grundlage der Missemotion eines Thetans. Das sind die Prinzipien – über seinem Ziel, hinter seinem Ziel, und drumherum </w:t>
        <w:noBreakHyphen/>
        <w:t>, auf deren Grund</w:t>
        <w:softHyphen/>
        <w:t>lage alle Thetans operieren. Es gibt keine Ausnahmen dazu. Sie alle operieren auf der Grundlage dieser gleichen Buttons. Sie drücken A</w:t>
        <w:noBreakHyphen/>
        <w:t>Dur</w:t>
        <w:noBreakHyphen/>
        <w:t>Akkord und Sie bekommen A</w:t>
        <w:noBreakHyphen/>
        <w:t>Dur</w:t>
        <w:noBreakHyphen/>
        <w:t>Akkord.</w:t>
      </w:r>
    </w:p>
    <w:p>
      <w:pPr>
        <w:pStyle w:val="Normal"/>
        <w:spacing w:before="0" w:after="120"/>
        <w:ind w:firstLine="709"/>
        <w:jc w:val="both"/>
        <w:rPr/>
      </w:pPr>
      <w:r>
        <w:rPr>
          <w:sz w:val="24"/>
          <w:lang w:val="de-DE"/>
        </w:rPr>
        <w:t xml:space="preserve">Und wenn Sie also zu einem Thetan in einer Sitzung sagen: “Ich bestätige die Wahrheit nicht und befasse mich nicht damit”, dann wird er verstimmt! Und das ist der Read bei Cleaning a Clean. Und wenn Sie zu einem Thetan sagen, dass er etwas hat, was er aber nicht hat, dann wird er verstimmt – oder, dass er etwas nicht hat, was er hat, dann wird er verstimmt </w:t>
        <w:noBreakHyphen/>
        <w:t>, denn Sie machen da einen Alter</w:t>
        <w:noBreakHyphen/>
        <w:t>is der Tatsachen.</w:t>
      </w:r>
    </w:p>
    <w:p>
      <w:pPr>
        <w:pStyle w:val="Normal"/>
        <w:spacing w:before="0" w:after="120"/>
        <w:ind w:firstLine="709"/>
        <w:jc w:val="both"/>
        <w:rPr>
          <w:sz w:val="24"/>
          <w:lang w:val="de-DE"/>
        </w:rPr>
      </w:pPr>
      <w:r>
        <w:rPr>
          <w:sz w:val="24"/>
          <w:lang w:val="de-DE"/>
        </w:rPr>
        <w:t>Er hat ein gegenwärtiges Problem, Sie lesen das E</w:t>
        <w:noBreakHyphen/>
        <w:t>Meter ab und sagen ihm, er habe keines. Er ist verstimmt! Es ist ein Verstoss gegen den wahren Sachverhalt. Sehen Sie, Sie bestätigen hier eine Lüge und treffen nicht den wahren Sachverhalt. Der Thetan hat also kein gegenwärtiges Problem, und Sie sagen ihm, er habe eines. Wiederum bestätigen Sie eine Lüge und versäumen es, eine Wahrheit zu bestätigen. Und er wird verstimmt! Und es gibt nichts, was einen Thetan verstimmter macht, als das. Es ist Alter</w:t>
        <w:noBreakHyphen/>
        <w:t>isness. Und da kommen Sie mit einem Thetan in allen möglichen wilden Schlamassel rein.</w:t>
      </w:r>
    </w:p>
    <w:p>
      <w:pPr>
        <w:pStyle w:val="Normal"/>
        <w:spacing w:before="0" w:after="120"/>
        <w:ind w:firstLine="709"/>
        <w:jc w:val="both"/>
        <w:rPr>
          <w:sz w:val="24"/>
          <w:lang w:val="de-DE"/>
        </w:rPr>
      </w:pPr>
      <w:r>
        <w:rPr>
          <w:sz w:val="24"/>
          <w:lang w:val="de-DE"/>
        </w:rPr>
        <w:t>Sehen Sie, wie das primäre Postulat damit zu tun hat und wie es eindeutig und eng mit dem Ablesen des falschen E</w:t>
        <w:noBreakHyphen/>
        <w:t>Meter</w:t>
        <w:noBreakHyphen/>
        <w:t>Reads verknüpft ist. Sehen Sie das? Sie stossen da einfach einen Dolch des Verrates direkt mitten in seine “thetaneske” Seele hinein. Sehen Sie das?</w:t>
      </w:r>
    </w:p>
    <w:p>
      <w:pPr>
        <w:pStyle w:val="Normal"/>
        <w:spacing w:before="0" w:after="120"/>
        <w:ind w:firstLine="709"/>
        <w:jc w:val="both"/>
        <w:rPr/>
      </w:pPr>
      <w:r>
        <w:rPr>
          <w:sz w:val="24"/>
          <w:lang w:val="de-DE"/>
        </w:rPr>
        <w:t>Er hat ein gegenwärtiges Problem, und Sie sagen ihm, er habe keines. Sie haben ihn nicht bestätigt, nicht? In Ordnung. Er hat kein gegenwärtiges Problem und Sie sagen ihm, er hätte eines. Alles geht von diesem Punkt an zum Teufel. Er wird sehr verstimmt, denn “thetanesk” gesehen will er Sie jetzt vom wahren Sachverhalt überzeu</w:t>
        <w:softHyphen/>
        <w:t>gen. Er versucht Ihnen den wahren Sachverhalt von dieser Zeit klarzumachen. Er wird dann zum wirklichen Kreuzfahrer der Wahrheit – mit Wahrheit in Grossbuchstaben – mit dem Schwert in der einen Hand und der Fackel in der anderen, verstehen Sie?</w:t>
      </w:r>
    </w:p>
    <w:p>
      <w:pPr>
        <w:pStyle w:val="Normal"/>
        <w:spacing w:before="0" w:after="120"/>
        <w:ind w:firstLine="709"/>
        <w:jc w:val="both"/>
        <w:rPr/>
      </w:pPr>
      <w:r>
        <w:rPr>
          <w:sz w:val="24"/>
          <w:lang w:val="de-DE"/>
        </w:rPr>
        <w:t>Sie haben von diesem Punkt an keinen PC, Sie haben einen Kreuzfahrer für Wahrheiten. Und wie kamen Sie in diesen Zustand? Es ist ganz einfach – Sie übersehen einfach einen E</w:t>
        <w:noBreakHyphen/>
        <w:t>Meter</w:t>
        <w:noBreakHyphen/>
        <w:t>Read. Sie machen Cleaning a Clean oder Sie nennen ihm inkor</w:t>
        <w:softHyphen/>
        <w:t>rekt eine Reaktion. Sie bekommen eine Reaktion und sagen, es gäbe da keine Reaktion; Sie erhalten eine Clean Needle und sagen, es gäbe eine Reaktion. Das Einzige, was Sie zu tun brauchen, ist, diese zwei Punkte zu verdrehen, und Sie haben keinen PC mehr. Sie haben ihn direkt in seine turbulentesten Aktionsbereiche hineingestürzt. Er fordert jetzt, dass Sie Unwahrheiten nicht bestätigen. Er macht jetzt seinen Kreuzzug auf der Grundlage, dass “wir nicht mehr Alter</w:t>
        <w:noBreakHyphen/>
        <w:t>is haben dürfen, als wir bereits haben, denn das hat uns in die Position reingebracht, in der wir uns befinden.”</w:t>
      </w:r>
    </w:p>
    <w:p>
      <w:pPr>
        <w:pStyle w:val="Normal"/>
        <w:spacing w:before="0" w:after="120"/>
        <w:ind w:firstLine="709"/>
        <w:jc w:val="both"/>
        <w:rPr/>
      </w:pPr>
      <w:r>
        <w:rPr>
          <w:sz w:val="24"/>
          <w:lang w:val="de-DE"/>
        </w:rPr>
        <w:t>Sie sind ihm, falls er ein Auditor ist, vielleicht überall auf seine scientologischen Hühneraugen draufgetreten, aber Sie brauchen da keinen ausgebildeten Scientologen zu haben, damit dieser Mechanismus auftritt. Sie gehen hinaus und Sie holen sich eine ganz grüne Person und der Typ setzt sich hin und sagt: “Ich habe ein Magengeschwür.”</w:t>
      </w:r>
    </w:p>
    <w:p>
      <w:pPr>
        <w:pStyle w:val="Normal"/>
        <w:spacing w:before="0" w:after="120"/>
        <w:ind w:firstLine="709"/>
        <w:jc w:val="both"/>
        <w:rPr/>
      </w:pPr>
      <w:r>
        <w:rPr>
          <w:sz w:val="24"/>
          <w:lang w:val="de-DE"/>
        </w:rPr>
        <w:t>Schön. Sagen wir mal, zum Spass, dass er kein Magengeschwür hat. Sagen wir mal zum Spass, dass die wirkliche Schwierigkeit bei ihm die ist, dass er jeden Tag ungegore</w:t>
        <w:softHyphen/>
        <w:t>nen – unzureichend gegorenen Wein trinkt und das verdirbt ihm den Magen und berei</w:t>
        <w:softHyphen/>
        <w:t>tet ihm Verdauungsstörungen, sehen Sie? Und er weiss das. Er braucht es nicht einmal an der Oberfläche seines Bewusstseins zu wissen, sehen Sie? Er hat es alles festgelegt. Und er setzt sich hin, und er sagt: “Ich habe ein Magengeschwür.”</w:t>
      </w:r>
    </w:p>
    <w:p>
      <w:pPr>
        <w:pStyle w:val="Normal"/>
        <w:spacing w:before="0" w:after="120"/>
        <w:ind w:firstLine="709"/>
        <w:jc w:val="both"/>
        <w:rPr>
          <w:sz w:val="24"/>
          <w:lang w:val="de-DE"/>
        </w:rPr>
      </w:pPr>
      <w:r>
        <w:rPr>
          <w:sz w:val="24"/>
          <w:lang w:val="de-DE"/>
        </w:rPr>
        <w:t>Und Sie sagen: “In Ordnung. Gut. Schön. Danke vielmals. Du hast ein Magen</w:t>
        <w:softHyphen/>
        <w:t>geschwür. In Ordnung. Hm</w:t>
        <w:noBreakHyphen/>
        <w:t>hm. Sehr gut. Nun, das Beste, was wir für dich tun können, ist, dass wir dir etwas Pepto</w:t>
        <w:noBreakHyphen/>
        <w:t>Bismol oder Bariumpulver geben und so weiter. Und wir werden dieses Geschwür behandeln. Und wenn es nicht besser wird, dann werden wir es operieren.”</w:t>
      </w:r>
    </w:p>
    <w:p>
      <w:pPr>
        <w:pStyle w:val="Normal"/>
        <w:spacing w:before="0" w:after="120"/>
        <w:ind w:firstLine="709"/>
        <w:jc w:val="both"/>
        <w:rPr>
          <w:sz w:val="24"/>
          <w:lang w:val="de-DE"/>
        </w:rPr>
      </w:pPr>
      <w:r>
        <w:rPr>
          <w:sz w:val="24"/>
          <w:lang w:val="de-DE"/>
        </w:rPr>
        <w:t>Er wird höllisch wütend auf Sie sein! Und Sie werden nicht recht in der Lage sein, sich zusammenzureimen – “Heh! Was geht denn hier vor sich?” Sehen Sie?</w:t>
      </w:r>
    </w:p>
    <w:p>
      <w:pPr>
        <w:pStyle w:val="Normal"/>
        <w:spacing w:before="0" w:after="120"/>
        <w:ind w:firstLine="709"/>
        <w:jc w:val="both"/>
        <w:rPr/>
      </w:pPr>
      <w:r>
        <w:rPr>
          <w:sz w:val="24"/>
          <w:lang w:val="de-DE"/>
        </w:rPr>
        <w:t xml:space="preserve">Ein Bursche kommt herein, er hat noch einen 400stel Millimeter vom Gewebe übrig, bevor der Magendurchbruch stattfindet, sehen Sie, von dem Geschwür. Sehen Sie, er ist gerade an der Grenze, nicht wahr – er kann immer noch umhergehen </w:t>
        <w:noBreakHyphen/>
        <w:t>, und Mann, er hat praktisch ein Magengeschwür. Und er kommt an, und er setzt sich hin und sagt: “Ich habe kein Magengeschwür.”</w:t>
      </w:r>
    </w:p>
    <w:p>
      <w:pPr>
        <w:pStyle w:val="Normal"/>
        <w:spacing w:before="0" w:after="120"/>
        <w:ind w:firstLine="709"/>
        <w:jc w:val="both"/>
        <w:rPr/>
      </w:pPr>
      <w:r>
        <w:rPr>
          <w:sz w:val="24"/>
          <w:lang w:val="de-DE"/>
        </w:rPr>
        <w:t>Und Sie sagen: “Ich stimme mit Ihnen vollkommen überein. Sie haben kein Magengeschwür.”</w:t>
      </w:r>
    </w:p>
    <w:p>
      <w:pPr>
        <w:pStyle w:val="Normal"/>
        <w:spacing w:before="0" w:after="120"/>
        <w:ind w:firstLine="709"/>
        <w:jc w:val="both"/>
        <w:rPr>
          <w:sz w:val="24"/>
          <w:lang w:val="de-DE"/>
        </w:rPr>
      </w:pPr>
      <w:r>
        <w:rPr>
          <w:sz w:val="24"/>
          <w:lang w:val="de-DE"/>
        </w:rPr>
        <w:t>Und Mann, wird er wütend auf Sie sein!</w:t>
      </w:r>
    </w:p>
    <w:p>
      <w:pPr>
        <w:pStyle w:val="Normal"/>
        <w:spacing w:before="0" w:after="120"/>
        <w:ind w:firstLine="709"/>
        <w:jc w:val="both"/>
        <w:rPr>
          <w:sz w:val="24"/>
          <w:lang w:val="de-DE"/>
        </w:rPr>
      </w:pPr>
      <w:r>
        <w:rPr>
          <w:sz w:val="24"/>
          <w:lang w:val="de-DE"/>
        </w:rPr>
        <w:t>Das ist der Grund, wieso Sie nicht Krankheiten behandeln dürfen: Sie sind alle</w:t>
        <w:softHyphen/>
        <w:t>samt Lügen.</w:t>
      </w:r>
    </w:p>
    <w:p>
      <w:pPr>
        <w:pStyle w:val="Normal"/>
        <w:spacing w:before="0" w:after="120"/>
        <w:ind w:firstLine="709"/>
        <w:jc w:val="both"/>
        <w:rPr>
          <w:sz w:val="24"/>
          <w:lang w:val="de-DE"/>
        </w:rPr>
      </w:pPr>
      <w:r>
        <w:rPr>
          <w:sz w:val="24"/>
          <w:lang w:val="de-DE"/>
        </w:rPr>
        <w:t>Jemand kommt herein und sagt: “Ich habe Halsschmerzen. Ich habe Halsschmer</w:t>
        <w:softHyphen/>
        <w:t>zen. Ich habe Halsschmerzen.” Sie auditieren etwas bei ihm und der Ridge bewegt sich. Ja, sein Hals schmerzt. Das ist eine wahre Aussage.</w:t>
      </w:r>
    </w:p>
    <w:p>
      <w:pPr>
        <w:pStyle w:val="Normal"/>
        <w:spacing w:before="0" w:after="120"/>
        <w:ind w:firstLine="709"/>
        <w:jc w:val="both"/>
        <w:rPr/>
      </w:pPr>
      <w:r>
        <w:rPr>
          <w:sz w:val="24"/>
          <w:lang w:val="de-DE"/>
        </w:rPr>
        <w:t>Aber er sagt: “Ich habe eine Erkältung.” Wenn er damit meint, dass er von Viren oder Bakterien oder von so etwas angegriffen wird und wenn das nicht der Fall ist, dann können Sie sich total in eine ARK</w:t>
        <w:noBreakHyphen/>
        <w:t>brüchige Situation verstricken, indem Sie ihn zum Gurgeln veranlassen.</w:t>
      </w:r>
    </w:p>
    <w:p>
      <w:pPr>
        <w:pStyle w:val="Normal"/>
        <w:spacing w:before="0" w:after="120"/>
        <w:ind w:firstLine="709"/>
        <w:jc w:val="both"/>
        <w:rPr>
          <w:sz w:val="24"/>
          <w:lang w:val="de-DE"/>
        </w:rPr>
      </w:pPr>
      <w:r>
        <w:rPr>
          <w:sz w:val="24"/>
          <w:lang w:val="de-DE"/>
        </w:rPr>
        <w:t>Sehr interessant. Kein Wunder, dass der medizinische Berufsstand der Unterstützung durch das Gesetz bedarf! Sehen Sie das? Das fällt unter die Rubrik des Bestätigens der Lüge und des Ignorierens der Wahrheit.</w:t>
      </w:r>
    </w:p>
    <w:p>
      <w:pPr>
        <w:pStyle w:val="Normal"/>
        <w:spacing w:before="0" w:after="120"/>
        <w:ind w:firstLine="709"/>
        <w:jc w:val="both"/>
        <w:rPr/>
      </w:pPr>
      <w:r>
        <w:rPr>
          <w:sz w:val="24"/>
          <w:lang w:val="de-DE"/>
        </w:rPr>
        <w:t>Jemand kommt herein und er sagt, er habe kein Magengeschwür. Sie sagen: “Ich werde dich auditieren.” In Ordnung. Stellen Sie sicher, dass Sie das auch tun, wenn Sie es sagen.</w:t>
      </w:r>
    </w:p>
    <w:p>
      <w:pPr>
        <w:pStyle w:val="Normal"/>
        <w:spacing w:before="0" w:after="120"/>
        <w:ind w:firstLine="709"/>
        <w:jc w:val="both"/>
        <w:rPr>
          <w:sz w:val="24"/>
          <w:lang w:val="de-DE"/>
        </w:rPr>
      </w:pPr>
      <w:r>
        <w:rPr>
          <w:sz w:val="24"/>
          <w:lang w:val="de-DE"/>
        </w:rPr>
        <w:t>Er kommt herein und er sagt: “Ich habe kein Magengeschwür. In Wirklichkeit sind es einfach Schmerzen, die ich dadurch bekomme, dass ich zuviel Ketchup trinke.”</w:t>
      </w:r>
    </w:p>
    <w:p>
      <w:pPr>
        <w:pStyle w:val="Normal"/>
        <w:spacing w:before="0" w:after="120"/>
        <w:ind w:firstLine="709"/>
        <w:jc w:val="both"/>
        <w:rPr>
          <w:sz w:val="24"/>
          <w:lang w:val="de-DE"/>
        </w:rPr>
      </w:pPr>
      <w:r>
        <w:rPr>
          <w:sz w:val="24"/>
          <w:lang w:val="de-DE"/>
        </w:rPr>
        <w:t>Und Sie sagen: “Gut. Ich werde dich auditieren.”</w:t>
      </w:r>
    </w:p>
    <w:p>
      <w:pPr>
        <w:pStyle w:val="Normal"/>
        <w:spacing w:before="0" w:after="120"/>
        <w:ind w:firstLine="709"/>
        <w:jc w:val="both"/>
        <w:rPr>
          <w:sz w:val="24"/>
          <w:lang w:val="de-DE"/>
        </w:rPr>
      </w:pPr>
      <w:r>
        <w:rPr>
          <w:sz w:val="24"/>
          <w:lang w:val="de-DE"/>
        </w:rPr>
        <w:t>Wenn Sie in das Feld dessen einsteigen, was lächerlicherweise Diagnose genannt wird, dann sind Sie in Schwierigkeiten. Doch eigentümlicherweise können Sie an Diag</w:t>
        <w:softHyphen/>
        <w:t>nose nicht näher herankommen, als zu raten, was er getan hat und es als Overt her</w:t>
        <w:softHyphen/>
        <w:t>auszuauditieren.</w:t>
      </w:r>
    </w:p>
    <w:p>
      <w:pPr>
        <w:pStyle w:val="Normal"/>
        <w:spacing w:before="0" w:after="120"/>
        <w:ind w:firstLine="709"/>
        <w:jc w:val="both"/>
        <w:rPr/>
      </w:pPr>
      <w:r>
        <w:rPr>
          <w:sz w:val="24"/>
          <w:lang w:val="de-DE"/>
        </w:rPr>
        <w:t>Und natürlich darf ihm nicht aufgezwungen werden, dass er es getan hat, wenn er es nicht getan hat, denn dann sind Sie wirklich in Schwierigkeiten. Sie denken sich eine Null</w:t>
        <w:noBreakHyphen/>
        <w:t>Frage aus: “Was gibt es dazu, Bahnstationen in die Luft zu sprengen?” (Er ist nie in seinem Leben auch nur in der Nähe einer Bahnstation gewesen) und dann bestehen Sie darauf, dass er den Overt findet. O Mann, diese Sitzung wird im Kreis herum</w:t>
        <w:noBreakHyphen/>
        <w:t xml:space="preserve"> und herum</w:t>
        <w:noBreakHyphen/>
        <w:t xml:space="preserve"> und herumgehen. Sie werden auf der ganzen Strecke in Schwierigkeiten sein.</w:t>
      </w:r>
    </w:p>
    <w:p>
      <w:pPr>
        <w:pStyle w:val="Normal"/>
        <w:spacing w:before="0" w:after="120"/>
        <w:ind w:firstLine="709"/>
        <w:jc w:val="both"/>
        <w:rPr/>
      </w:pPr>
      <w:r>
        <w:rPr>
          <w:sz w:val="24"/>
          <w:lang w:val="de-DE"/>
        </w:rPr>
        <w:t>Nun gut. Nehmen wir an, dass der Mann während des Krieges Bombenschütze eines leichten Bombers war, und er war Spezialist dafür, Bahnstationen in die Luft zu spren</w:t>
        <w:softHyphen/>
        <w:t>gen. Tatsächlich ist er praktisch jeden Abend losgezogen und hat eine weitere Bahnstation in die Luft gesprengt, sehen Sie? Und Sie sagen: “Hast du jemals eine Bahnstation in die Luft gesprengt? Das ist null. Wir werden zur nächsten Frage weitergehen.”</w:t>
      </w:r>
    </w:p>
    <w:p>
      <w:pPr>
        <w:pStyle w:val="Normal"/>
        <w:spacing w:before="0" w:after="120"/>
        <w:ind w:firstLine="709"/>
        <w:jc w:val="both"/>
        <w:rPr>
          <w:sz w:val="24"/>
          <w:lang w:val="de-DE"/>
        </w:rPr>
      </w:pPr>
      <w:r>
        <w:rPr>
          <w:sz w:val="24"/>
          <w:lang w:val="de-DE"/>
        </w:rPr>
        <w:t>Na, in seinem Schädel wird alles schwirren und wirbeln. Die Zahnräder beginnen, nicht mehr zusammenzupassen und, Junge, er wird wütend, er wird verstimmt, er wird missemotional, aufgrund desselben Mechanismus. Er hat Bahnstationen in die Luft gejagt. Es ist nicht, dass Sie es versäumt haben, etwas über ihn zu entdecken, es ist ein</w:t>
        <w:softHyphen/>
        <w:t>fach, dass es nicht wahr ist, verstehen Sie?</w:t>
      </w:r>
    </w:p>
    <w:p>
      <w:pPr>
        <w:pStyle w:val="Normal"/>
        <w:spacing w:before="0" w:after="120"/>
        <w:ind w:firstLine="709"/>
        <w:jc w:val="both"/>
        <w:rPr/>
      </w:pPr>
      <w:r>
        <w:rPr>
          <w:sz w:val="24"/>
          <w:lang w:val="de-DE"/>
        </w:rPr>
        <w:t>Sie haben gesagt: “In Ordnung, du hast keine Bahnstationen in die Luft ge</w:t>
        <w:softHyphen/>
        <w:t>sprengt”, wenn er das getan hat. Oder Sie haben gesagt: “Okay, du hast Bahnstationen in die Luft gesprengt”, wenn er das nicht getan hat. Entweder oder – Sie bestätigen eine Lüge und versäumen es, die Wahrheit zu bestätigen. Und Sie befinden sich direkt auf der Linie des Lieblingsprotestes eines Thetans im Laufe der Zeitalter.</w:t>
      </w:r>
    </w:p>
    <w:p>
      <w:pPr>
        <w:pStyle w:val="Normal"/>
        <w:spacing w:before="0" w:after="120"/>
        <w:ind w:firstLine="709"/>
        <w:jc w:val="both"/>
        <w:rPr/>
      </w:pPr>
      <w:r>
        <w:rPr>
          <w:sz w:val="24"/>
          <w:lang w:val="de-DE"/>
        </w:rPr>
        <w:t>Und hieraus erhalten Sie einen ARK</w:t>
        <w:noBreakHyphen/>
        <w:t>Bruch. Und eben das ist ein ARK</w:t>
        <w:noBreakHyphen/>
        <w:t>Bruch. Es ist ein Aufgeben von Wahrheit und ein Akzeptieren von Lügen. Und danach haben Sie Schwierigkeiten.</w:t>
      </w:r>
    </w:p>
    <w:p>
      <w:pPr>
        <w:pStyle w:val="Normal"/>
        <w:spacing w:before="0" w:after="120"/>
        <w:ind w:firstLine="709"/>
        <w:jc w:val="both"/>
        <w:rPr/>
      </w:pPr>
      <w:r>
        <w:rPr>
          <w:sz w:val="24"/>
          <w:lang w:val="de-DE"/>
        </w:rPr>
        <w:t>Wenn Sie also ein E</w:t>
        <w:noBreakHyphen/>
        <w:t>Meter falsch ablesen, dann haben Sie den PC mit dem einen oder anderen versehen. Das ist der Grund, warum Sie in der Lage sein müssen, jedes</w:t>
        <w:softHyphen/>
        <w:t>mal ein E</w:t>
        <w:noBreakHyphen/>
        <w:t>Meter ablesen zu können und niemals damit danebenzuhauen. Denn jedesmal, wenn Sie danebenhauen, haben Sie in die Sitzung das liebste Schreckgespenst des Thetans reingebracht: Die Bestätigung von Lügen und das Ignorieren von Wahrheit. Und Sie haben das einfach nur in die Sitzung reingebracht und danach geht er in die Luft und…</w:t>
      </w:r>
    </w:p>
    <w:p>
      <w:pPr>
        <w:pStyle w:val="Normal"/>
        <w:spacing w:before="0" w:after="120"/>
        <w:ind w:firstLine="709"/>
        <w:jc w:val="both"/>
        <w:rPr/>
      </w:pPr>
      <w:r>
        <w:rPr>
          <w:sz w:val="24"/>
          <w:lang w:val="de-DE"/>
        </w:rPr>
        <w:t>Er weiss nicht wirklich, warum seine Augäpfel die ganze Zeit einen halben Meter aus seinem Kopf hervorstechen und ihm dann wieder in die Augenhöhlen zurückschnap</w:t>
        <w:softHyphen/>
        <w:t>pen, verstehen Sie? Aber er weiss, dass er verstimmt ist. Und es ist die grundlegendste Verstimmung die es geben kann, denn aus dieser Verstimmung ergibt sich der ganze Aufbau, und umgekehrt, die ganze Vernichtung, nicht nur von Universen, sondern auch von seiner eigenen reaktiven Bank. Und Sie sind da direkt auf das primäre Prinzip des Aufbaus der reaktiven Bank und des Universums gestossen. Und Sie sind genau auf den Grund gestossen, warum dem so ist. Und er mag es nicht, dass es so ist. Und Sie haben bewirkt, dass die Sitzung, mit all den Versklavungstricks, die je an ihm verübt worden sind, übereinstimmt.</w:t>
      </w:r>
    </w:p>
    <w:p>
      <w:pPr>
        <w:pStyle w:val="Normal"/>
        <w:spacing w:before="0" w:after="120"/>
        <w:ind w:firstLine="709"/>
        <w:jc w:val="both"/>
        <w:rPr>
          <w:sz w:val="24"/>
          <w:lang w:val="de-DE"/>
        </w:rPr>
      </w:pPr>
      <w:r>
        <w:rPr>
          <w:sz w:val="24"/>
          <w:lang w:val="de-DE"/>
        </w:rPr>
        <w:t>Daher muss er also gegen Sie protestieren. Und bis zu diesem Augenblick waren Sie sein Freund, der ihn aus all diesem herausholen würde. Und jetzt haben Sie ihm den Streich gespielt, der ihn in all das reingebracht hat. Sehen Sie, Sie haben die Unwahrheit bestätigt und Sie haben es versäumt, die Wahrheit zu bestätigen. Und das war der Streich, der ihn überhaupt erst in all das reingebracht hat. Er will also nicht wieder dort drin sein und so versucht er, aus dieser Sitzung rauszukommen, manchmal sehr lautstark.</w:t>
      </w:r>
    </w:p>
    <w:p>
      <w:pPr>
        <w:pStyle w:val="Normal"/>
        <w:spacing w:before="0" w:after="120"/>
        <w:ind w:firstLine="709"/>
        <w:jc w:val="both"/>
        <w:rPr/>
      </w:pPr>
      <w:r>
        <w:rPr>
          <w:sz w:val="24"/>
          <w:lang w:val="de-DE"/>
        </w:rPr>
        <w:t>Das ist also der Grund, wieso die E</w:t>
        <w:noBreakHyphen/>
        <w:t>Meter</w:t>
        <w:noBreakHyphen/>
        <w:t>Ablesung hundertprozentig sein muss. Und das ist der Grund dafür, wieso es keinen Ersatz für gute E</w:t>
        <w:noBreakHyphen/>
        <w:t>Meter</w:t>
        <w:noBreakHyphen/>
        <w:t>Ablesung gibt. Und das ist der Grund, warum Sie in der Verfahrensweise gelegentlich einen Patzer machen kön</w:t>
        <w:softHyphen/>
        <w:t>nen, eine Frage falsch vorlesen oder so was von der Art machen können – ihr TR</w:t>
        <w:noBreakHyphen/>
        <w:t>0 wird rausgehen oder so etwas – und Sie stören damit die Sitzung überhaupt nicht in grösserem Ausmass. Aber, mein lieber Mann, Sie übersehen nur diesen einen Read – es reagierte und Sie sagten, es sei sauber. Sie haben ein Bajonett genommen und damit bei diesem PC einen Weg bis an den Anfang der Zeit geschlagen und haben jeden Protest restimuliert, den er in 200 Billionen Jahren gehabt hat. Also erhalten Sie natürlich heftige Reaktionen.</w:t>
      </w:r>
    </w:p>
    <w:p>
      <w:pPr>
        <w:pStyle w:val="Normal"/>
        <w:spacing w:before="0" w:after="120"/>
        <w:ind w:firstLine="709"/>
        <w:jc w:val="both"/>
        <w:rPr/>
      </w:pPr>
      <w:r>
        <w:rPr>
          <w:sz w:val="24"/>
          <w:lang w:val="de-DE"/>
        </w:rPr>
        <w:t>Sie können lernen, wie man ein E</w:t>
        <w:noBreakHyphen/>
        <w:t>Meter perfekt abliest. Machen Sie sich darüber keine Sorgen. Es ist machbar.</w:t>
      </w:r>
    </w:p>
    <w:p>
      <w:pPr>
        <w:pStyle w:val="Normal"/>
        <w:spacing w:before="0" w:after="120"/>
        <w:ind w:firstLine="709"/>
        <w:jc w:val="both"/>
        <w:rPr/>
      </w:pPr>
      <w:r>
        <w:rPr>
          <w:sz w:val="24"/>
          <w:lang w:val="de-DE"/>
        </w:rPr>
        <w:t>Alles, was ich Ihnen zeigen wollte, ist der Mechanismus davon, was geschieht, wenn Sie ein E</w:t>
        <w:noBreakHyphen/>
        <w:t>Meter falsch ablesen. Und wie das mit 3GA in Beziehung steht. Und wie Ihre Sitzung und Ihre Sitzungs</w:t>
        <w:noBreakHyphen/>
        <w:t>Durchführung jetzt ganz und gar mit dem wirklichen Prinzip des Verstandes im Einklang ist. Sie tun jetzt, was der Verstand tut. Sie haben das auf eine exakte Parallele gebracht. Und daher können Sie also jeden Fehler, den Sie begehen, entdecken. Und der Fehler liegt lediglich in diesem Bereich.</w:t>
      </w:r>
    </w:p>
    <w:p>
      <w:pPr>
        <w:pStyle w:val="Normal"/>
        <w:spacing w:before="0" w:after="120"/>
        <w:ind w:firstLine="709"/>
        <w:jc w:val="both"/>
        <w:rPr/>
      </w:pPr>
      <w:r>
        <w:rPr>
          <w:sz w:val="24"/>
          <w:lang w:val="de-DE"/>
        </w:rPr>
        <w:t>Aber der Protest des PCs ist der grundlegendste Protest, den ein Thetan in einer Sitzung machen kann, denn Sie verfahren in einer Sitzung exakt parallel zu dem, was der Verstand tut. Und daher befassen Sie sich mit extremer Wahrheit. In dieser ganzen Sitzung auditieren Sie extreme Wahrheit. Und dieser PC kann es fühlen. Er weiss, dass Sie extreme Wahrheit auditieren. Und dann, schlampigerweise, führen Sie die Nadel ein, die nicht reagiert hat, und von der Sie sagen, sie habe reagiert. Sie führen die Nadel ein, die reagiert hat und von der Sie sagen, sie habe nicht reagiert. Und in diese extreme Wahrheit führen Sie diese Unwahrheit ein. Und danach sitzen Sie in der Tinte.</w:t>
      </w:r>
    </w:p>
    <w:p>
      <w:pPr>
        <w:pStyle w:val="Normal"/>
        <w:spacing w:before="0" w:after="120"/>
        <w:ind w:firstLine="709"/>
        <w:jc w:val="both"/>
        <w:rPr/>
      </w:pPr>
      <w:r>
        <w:rPr>
          <w:sz w:val="24"/>
          <w:lang w:val="de-DE"/>
        </w:rPr>
        <w:t>Das ist der Grund, aus dem PCs ARK</w:t>
        <w:noBreakHyphen/>
        <w:t>brechen, und das ist die Richtung, in welche Reparatur</w:t>
        <w:noBreakHyphen/>
        <w:t>Sitzungen gehen müssen – Sie müssen diese Einführungen von Unwahrheit reparieren. Okay?</w:t>
      </w:r>
    </w:p>
    <w:p>
      <w:pPr>
        <w:pStyle w:val="BodyText2"/>
        <w:spacing w:before="0" w:after="120"/>
        <w:rPr/>
      </w:pPr>
      <w:r>
        <w:rPr/>
        <w:t>Herzlichen Dank.</w:t>
      </w:r>
    </w:p>
    <w:sectPr>
      <w:headerReference w:type="default" r:id="rId2"/>
      <w:headerReference w:type="first" r:id="rId3"/>
      <w:type w:val="nextPage"/>
      <w:pgSz w:w="11906" w:h="16838"/>
      <w:pgMar w:left="1417" w:right="1417" w:gutter="0" w:header="1020" w:top="1701"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35" w:leader="none"/>
        <w:tab w:val="right" w:pos="9071" w:leader="none"/>
      </w:tabs>
      <w:jc w:val="both"/>
      <w:rPr/>
    </w:pPr>
    <w:r>
      <w:rPr>
        <w:lang w:val="de-CH"/>
      </w:rPr>
      <w:t>SHSBC-189 E-METER ANZEIGEN UND</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17.7.62</w:t>
    </w:r>
  </w:p>
  <w:p>
    <w:pPr>
      <w:pStyle w:val="Header"/>
      <w:tabs>
        <w:tab w:val="clear" w:pos="4536"/>
        <w:tab w:val="clear" w:pos="9072"/>
        <w:tab w:val="center" w:pos="4535" w:leader="none"/>
        <w:tab w:val="right" w:pos="9071" w:leader="none"/>
      </w:tabs>
      <w:jc w:val="both"/>
      <w:rPr/>
    </w:pPr>
    <w:r>
      <w:rPr>
        <w:lang w:val="de-CH"/>
      </w:rPr>
      <w:t>ARK BRÜCH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0" w:after="120"/>
      <w:jc w:val="center"/>
    </w:pPr>
    <w:rPr>
      <w:b/>
      <w:sz w:val="56"/>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ind w:firstLine="709"/>
      <w:jc w:val="both"/>
    </w:pPr>
    <w:rPr>
      <w:sz w:val="24"/>
      <w:lang w:val="de-DE"/>
    </w:rPr>
  </w:style>
  <w:style w:type="paragraph" w:styleId="Subtitle">
    <w:name w:val="Subtitle"/>
    <w:basedOn w:val="Normal"/>
    <w:next w:val="TextBody"/>
    <w:qFormat/>
    <w:pPr>
      <w:jc w:val="center"/>
    </w:pPr>
    <w:rPr>
      <w:b/>
      <w:sz w:val="56"/>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4T05:58:00Z</dcterms:created>
  <dc:creator>f</dc:creator>
  <dc:description/>
  <dc:language>en-US</dc:language>
  <cp:lastModifiedBy>x</cp:lastModifiedBy>
  <cp:lastPrinted>2002-11-26T21:43:00Z</cp:lastPrinted>
  <dcterms:modified xsi:type="dcterms:W3CDTF">2002-11-26T20:43:00Z</dcterms:modified>
  <cp:revision>3</cp:revision>
  <dc:subject/>
  <dc:title>E-METER-READs</dc:title>
</cp:coreProperties>
</file>